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 бюджет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ЧЕТА РАЗМЕРА СУБСИДИЙ НА КОМПЕНСАЦИЮ ЧАСТИ ЗАТ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ТРАХОВАНИЮ УРОЖАЯ СЕЛЬСКОХОЗЯЙСТВЕННЫХ КУЛЬТУР, УРОЖ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НОГОЛЕТНИХ НАСАЖДЕНИЙ И ПОСАДОК МНОГОЛЕТНИХ НАСА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муниципального образования Московской области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 (платежные реквизиты), заключившей догово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я урожая сельскохозяйственных культур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 страховой организацие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страховой организации, ИНН, N лицензии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СТРАХОВАНИЯ N 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76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3"/>
        <w:gridCol w:w="2837"/>
        <w:gridCol w:w="2294"/>
        <w:gridCol w:w="3781"/>
        <w:gridCol w:w="4455"/>
        <w:gridCol w:w="2834"/>
        <w:gridCol w:w="1487"/>
        <w:gridCol w:w="2833"/>
        <w:gridCol w:w="1487"/>
        <w:gridCol w:w="2831"/>
      </w:tblGrid>
      <w:tr>
        <w:trPr>
          <w:trHeight w:val="720" w:hRule="atLeast"/>
          <w:cantSplit w:val="true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культур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евная площадь    </w:t>
              <w:br/>
              <w:t>культур по договорам</w:t>
              <w:br/>
              <w:t xml:space="preserve">страхования,        </w:t>
              <w:br/>
              <w:t xml:space="preserve">подлежащим          </w:t>
              <w:br/>
              <w:t xml:space="preserve">субсидированию (га)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        </w:t>
              <w:br/>
              <w:t xml:space="preserve">урожайность,    </w:t>
              <w:br/>
              <w:t>сложившаяся за 5</w:t>
              <w:br/>
              <w:t xml:space="preserve">лет (ц/га)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яя цена реализации по </w:t>
              <w:br/>
              <w:t>Московской области (руб./ц)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стоимость             </w:t>
              <w:br/>
              <w:t xml:space="preserve">(гр. 2 x гр. 3 x гр. 4) (руб.)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ая сумма по  </w:t>
              <w:br/>
              <w:t>договору страхования</w:t>
              <w:br/>
              <w:t xml:space="preserve">(руб.)    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вка для</w:t>
              <w:br/>
              <w:t xml:space="preserve">расчета   </w:t>
              <w:br/>
              <w:t xml:space="preserve">страховых </w:t>
              <w:br/>
              <w:t xml:space="preserve">взносов  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начисленного  </w:t>
              <w:br/>
              <w:t xml:space="preserve">страхового взноса   </w:t>
              <w:br/>
              <w:t xml:space="preserve">(гр. 6 х гр. 7 /    </w:t>
              <w:br/>
              <w:t xml:space="preserve">100)(руб.) 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>уплаченных</w:t>
              <w:br/>
              <w:t xml:space="preserve">страховых </w:t>
              <w:br/>
              <w:t xml:space="preserve">взносов   </w:t>
              <w:br/>
              <w:t xml:space="preserve">(руб.)    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р субсидий (гр.</w:t>
              <w:br/>
              <w:t>9 x 10 / 100) (руб.)</w:t>
            </w:r>
          </w:p>
        </w:tc>
      </w:tr>
      <w:tr>
        <w:trPr>
          <w:trHeight w:val="240" w:hRule="atLeast"/>
          <w:cantSplit w:val="true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 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               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             Главный бухгалтер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фамилия,             организации       (фамил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инициалы,                                инициал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ь)                                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_" ______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вичные документы проверены. Расчет заверяю. Руководитель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 муниципального  образования,  осуществляющего  управлени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фере агропромышленного комплекса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должность, фамилия, инициалы лиц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заключен до окончания сева однолетних культур (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имые) и до начала цветения многолетних насажд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  проверен  Министерством  сельского  хозяйства   и  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должность, фамилия, инициалы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2</Words>
  <Characters>2761</Characters>
  <CharactersWithSpaces>23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Правительство Московской области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размера субсидий на компенсацию части затрат по страхованию урожая сельскохозяйственных культур, урожая многолетних насаждений и посадок многолетних насаждений в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