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ед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из бюджета Москов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ласти на проведение меро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сельского хозя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2008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ведена Постановлением Правительства М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.11.2008 N 1043/44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РАСЧЕТА РАЗМЕРА СУБСИДИЙ НА КОМПЕНСАЦИЮ ЧАСТИ ЗАТ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А КОМБИКОРМА ПО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ИНН _______, р/счет _______, БИК _______, корр. счет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банка/кредитной организ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1890"/>
        <w:gridCol w:w="1350"/>
        <w:gridCol w:w="2159"/>
        <w:gridCol w:w="1891"/>
      </w:tblGrid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</w:t>
              <w:br/>
              <w:t xml:space="preserve">продукции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>производства,</w:t>
              <w:br/>
              <w:t xml:space="preserve">кг   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вка   </w:t>
              <w:br/>
              <w:t>субсидии,</w:t>
              <w:br/>
              <w:t xml:space="preserve">рублей   </w:t>
              <w:br/>
              <w:t xml:space="preserve">на 1 кг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требность    </w:t>
              <w:br/>
              <w:t xml:space="preserve">в субсидиях,   </w:t>
              <w:br/>
              <w:t xml:space="preserve">тыс. рублей    </w:t>
              <w:br/>
              <w:t>(гр. 2 x гр. 3)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       </w:t>
              <w:br/>
              <w:t xml:space="preserve">субсидии к   </w:t>
              <w:br/>
              <w:t>перечислению,</w:t>
              <w:br/>
              <w:t xml:space="preserve">тыс. рублей  </w:t>
              <w:br/>
              <w:t xml:space="preserve">&lt;*&gt;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изведено свиней </w:t>
              <w:br/>
              <w:t xml:space="preserve">в живой массе      </w:t>
              <w:br/>
              <w:t xml:space="preserve">на убой в первом   </w:t>
              <w:br/>
              <w:t xml:space="preserve">полугодии 2008     </w:t>
              <w:br/>
              <w:t xml:space="preserve">год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изведено птицы  </w:t>
              <w:br/>
              <w:t xml:space="preserve">в живой массе на   </w:t>
              <w:br/>
              <w:t xml:space="preserve">убой в первом      </w:t>
              <w:br/>
              <w:t xml:space="preserve">полугодии 2008     </w:t>
              <w:br/>
              <w:t xml:space="preserve">года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                 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         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ервичные документы провере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асчет заверя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Руководитель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самоуправления муницип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зова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агропромышленного компл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 __________ 2008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&lt;*&gt; Заполняется  Министерством  сельского  хозяйства  и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  проверен   Министерством   сельского   хозяйства  и  продовольств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Ф.И.О. лица, заверившего расчет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3</Words>
  <Characters>2431</Characters>
  <CharactersWithSpaces>20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7:00Z</dcterms:created>
  <dc:creator>Правительство Московской области</dc:creator>
  <dc:description/>
  <dc:language>en-US</dc:language>
  <cp:lastModifiedBy/>
  <dcterms:modified xsi:type="dcterms:W3CDTF">2011-10-30T19:47:00Z</dcterms:modified>
  <cp:revision>2</cp:revision>
  <dc:subject>Форма</dc:subject>
  <dc:title>Форма расчета размера субсидий на компенсацию части затрат на комбикорма, полученных заемщиком из бюджета Московской области на проведение мероприятий в сфере сельского хозяй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