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А РАЗМЕРА СУБСИДИЙ НА КОМПЕНСАЦИЮ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 ПРИОБРЕТЕНИЕ ВЕТПРЕПАРАТОВ, ДЕЗ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И ВЕТИНСТРУМЕНТАР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ЗА ___________ 2008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, р/счет 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___________________, корр. счет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банка/кредитной/и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4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1889"/>
        <w:gridCol w:w="1620"/>
        <w:gridCol w:w="2025"/>
        <w:gridCol w:w="2026"/>
        <w:gridCol w:w="2430"/>
        <w:gridCol w:w="3645"/>
        <w:gridCol w:w="3103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</w:r>
          </w:p>
        </w:tc>
        <w:tc>
          <w:tcPr>
            <w:tcW w:w="18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   </w:t>
              <w:br/>
              <w:t xml:space="preserve">измерения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40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а (без НДС), руб./единица </w:t>
            </w:r>
          </w:p>
        </w:tc>
        <w:tc>
          <w:tcPr>
            <w:tcW w:w="6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затрат на приобретение (без НДС), руб.</w:t>
            </w:r>
          </w:p>
        </w:tc>
        <w:tc>
          <w:tcPr>
            <w:tcW w:w="3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убсидии        </w:t>
              <w:br/>
              <w:t xml:space="preserve">(70% от наименьшей    </w:t>
              <w:br/>
              <w:t xml:space="preserve">из гр. 7 и гр. 8)     </w:t>
              <w:br/>
              <w:t xml:space="preserve">(рублей)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ая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твержденная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факт. цене    </w:t>
              <w:br/>
              <w:t xml:space="preserve">приобретения     </w:t>
              <w:br/>
              <w:t xml:space="preserve">(гр. 4 x гр. 5)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утвержденной           </w:t>
              <w:br/>
              <w:t xml:space="preserve">цене (гр. 4 x гр. 6)      </w:t>
            </w:r>
          </w:p>
        </w:tc>
        <w:tc>
          <w:tcPr>
            <w:tcW w:w="310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          </w:t>
            </w:r>
          </w:p>
        </w:tc>
        <w:tc>
          <w:tcPr>
            <w:tcW w:w="3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организации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е документы проверены.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заверяю.                            Начальник ГУВМО "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местного               станция по борьбе с болезня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              сельхозживотных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я Московской области,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 должностн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_____ 2008 г.           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чет   проверен  Министерством  сельского хозяйства  и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9</Words>
  <Characters>2474</Characters>
  <CharactersWithSpaces>210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компенсацию части затрат на приобретение ветпрепаратов, дезсредств и ветинструментария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