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А РАЗМЕРА СУБСИДИЙ НА КОМПЕНСАЦИЮ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ИЕ РЕМОНТНО-ЭКСПЛУАТАЦИО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НУТРИХОЗЯЙСТВЕННЫХ МЕЛИОРАТИВНЫХ СИСТ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_________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р/сче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, корр. сч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5"/>
        <w:gridCol w:w="2431"/>
        <w:gridCol w:w="2564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    </w:t>
              <w:br/>
              <w:t xml:space="preserve">(руб.)   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стоимости -  </w:t>
              <w:br/>
              <w:t xml:space="preserve">собственные      </w:t>
              <w:br/>
              <w:t>средства; номер и</w:t>
              <w:br/>
              <w:t xml:space="preserve">дата документа,  </w:t>
              <w:br/>
              <w:t xml:space="preserve">подтверждающего  </w:t>
              <w:br/>
              <w:t xml:space="preserve">оплату работ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    </w:t>
              <w:br/>
              <w:t xml:space="preserve">перечислению в    </w:t>
              <w:br/>
              <w:t xml:space="preserve">размере 70%       </w:t>
              <w:br/>
              <w:t xml:space="preserve">стоимости за счет </w:t>
              <w:br/>
              <w:t xml:space="preserve">средств бюджета   </w:t>
              <w:br/>
              <w:t>Моск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компенсацию расходов на выполнение ремонтно-эксплуатационных работ на внутрихозяйственных мелиоративных системах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