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А РАЗМЕРА СУБСИДИЙ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СОДЕРЖАНИЕ ПЛЕМЕННОГО МАТОЧНОГО ПОГОЛ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N лиценз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свидетельства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, р/сче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29"/>
        <w:gridCol w:w="2836"/>
        <w:gridCol w:w="4184"/>
      </w:tblGrid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леменного        </w:t>
              <w:br/>
              <w:t xml:space="preserve">маточного         </w:t>
              <w:br/>
              <w:t xml:space="preserve">поголовья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субсидируемого   </w:t>
              <w:br/>
              <w:t xml:space="preserve">поголовья на     </w:t>
              <w:br/>
              <w:t xml:space="preserve">начало квартала  </w:t>
              <w:br/>
              <w:t xml:space="preserve">(условных голов)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1 условную</w:t>
              <w:br/>
              <w:t xml:space="preserve">голову (руб.)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субсидии  </w:t>
              <w:br/>
              <w:t xml:space="preserve">(гр. 2 x гр. 3) 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равку-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Министерством  сельского хозяйства 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,  средства из федерального бюджета на указанные це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возмещение части затрат на содержание племенного маточного поголовья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