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ИОБРЕТЕНИЕ ЭЛИТНЫХ СЕМЯН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р/счет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, корр. 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20"/>
        <w:gridCol w:w="2159"/>
        <w:gridCol w:w="3105"/>
        <w:gridCol w:w="3646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емян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тонн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 xml:space="preserve">стоимость      </w:t>
              <w:br/>
              <w:t xml:space="preserve">семян, 1 тонна </w:t>
              <w:br/>
              <w:t xml:space="preserve">(руб.)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</w:t>
              <w:br/>
              <w:t xml:space="preserve">(руб. за 1 тонну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      </w:t>
              <w:br/>
              <w:t xml:space="preserve">субсидии (гр. 2 x на      </w:t>
              <w:br/>
              <w:t xml:space="preserve">наименьшую из гр. 3 или   </w:t>
              <w:br/>
              <w:t xml:space="preserve">гр. 4) (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приобретение элитных семян сельскохозяйственных культур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