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ИОБРЕТЕНИЕ СРЕДСТВ ХИМ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ХИМИЧЕСКИЕ СРЕДСТВА ЗАЩИТЫ РАСТЕНИЙ ДЛЯ РАП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, р/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, кор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2160"/>
        <w:gridCol w:w="1755"/>
        <w:gridCol w:w="2565"/>
        <w:gridCol w:w="2564"/>
        <w:gridCol w:w="2971"/>
        <w:gridCol w:w="3237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средств химизации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иобретенных  </w:t>
              <w:br/>
              <w:t xml:space="preserve">средств        </w:t>
              <w:br/>
              <w:t xml:space="preserve">химизации      </w:t>
              <w:br/>
              <w:t xml:space="preserve">(т физич. вес)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                </w:t>
              <w:br/>
              <w:t xml:space="preserve">(руб./т физич. вес) 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редств химизации (без НДС)   </w:t>
              <w:br/>
              <w:t xml:space="preserve">(руб.)                                  </w:t>
            </w:r>
          </w:p>
        </w:tc>
        <w:tc>
          <w:tcPr>
            <w:tcW w:w="3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(20% от </w:t>
              <w:br/>
              <w:t xml:space="preserve">стоимости средств      </w:t>
              <w:br/>
              <w:t xml:space="preserve">химизации, наименьшая  </w:t>
              <w:br/>
              <w:t xml:space="preserve">из гр. 6 и гр. 7)      </w:t>
              <w:br/>
              <w:t xml:space="preserve">(руб.)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</w:t>
              <w:br/>
              <w:t xml:space="preserve">Минсельхозпродом  </w:t>
              <w:br/>
              <w:t xml:space="preserve">Московской        </w:t>
              <w:br/>
              <w:t xml:space="preserve">области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         </w:t>
              <w:br/>
              <w:t xml:space="preserve">приобретения      </w:t>
              <w:br/>
              <w:t xml:space="preserve">(гр. 3 x гр. 4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тановленным     </w:t>
              <w:br/>
              <w:t xml:space="preserve">Минсельхозпродом     </w:t>
              <w:br/>
              <w:t xml:space="preserve">Московской области   </w:t>
              <w:br/>
              <w:t xml:space="preserve">предельным расчетным </w:t>
              <w:br/>
              <w:t>ценам (гр. 3 х гр. 5)</w:t>
            </w:r>
          </w:p>
        </w:tc>
        <w:tc>
          <w:tcPr>
            <w:tcW w:w="3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посева рапса 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 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   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(Ф.И.О., подпись)  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"___" ____________ 2008 г.            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    "___"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Министерством  сельского  хозяйства   и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приобретение средств химизации (химические средства защиты растений для РАПСА)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