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РАЗМЕРА СУБСИДИЙ НА ВОЗМЕЩЕНИЕ ЧАСТИ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ДЕРЖКУ МОЛОЧНОГО ЖИВОТНО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 2008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рганизация, муниципальное образование, плате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────────┬──────────────────────────────────────────────────┬──────────────────────────────┬───────────────────┬───────────────────────┬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ичие поголовья коров │Уровень       │Реализовано молока                                │Объем реализованного молока,  │Сумма, выплаченная │Объем реализованного   │Размер субсидии      │Сумм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голов)                 │продуктивности├─────────────────┬────────────────────────────────┤профинансированный из         │из муниципального  │молока, подлежащий     │на 1 ц реализованного│причитающей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┬─────────┤</w:t>
      </w:r>
      <w:r>
        <w:rPr>
          <w:sz w:val="16"/>
          <w:szCs w:val="16"/>
        </w:rPr>
        <w:t>за 2007 год   │Всего за отчетный│В т.ч. за _______ 2008 года (ц) │муниципального бюджета в 2008 │бюджета за         │финансированию из      │молока из бюджета    │субсид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31.12.2007 │На начало│(кг на 1      │период (ц)       │          (месяц)               │году (ц)                      │реализованное      │бюджета Московской     │Московской области   │(гр. 8 x гр. 9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отчетного│корову)       │                 │                                │                              │молоко за отчетный │области за отчетный    │(руб.)               │(руб.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периода  │              │                 │                                │                              │период (руб.)      │период (ц)             │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2008 года│              │                 │                                │                              │                   │(гр. 4 - гр. 6)        │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┼──────────────┼─────────────────┼────────────────────────────────┼──────────────────────────────┼───────────────────┼───────────────────────┼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 │    2    │      3       │        4        │               5                │              6               │         7         │           8           │          9          │       1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┼──────────────┼─────────────────┼────────────────────────────────┼──────────────────────────────┼───────────────────┼───────────────────────┼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 │              │                 │                                │                              │                   │                       │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─────┴──────────────┴─────────────────┴────────────────────────────────┴──────────────────────────────┴───────────────────┴───────────────────────┴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организ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                                 "___" ____________ 2008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асчет   проверен  органом   местного   самоуправления 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разования, осуществляющим управление в сфере агропромышленного 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, фамилия и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оставление субсидий из бюджета муниципального образования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инансовый орган муниципального образова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, фамилия и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асчет  проверен  Министерством сельского хозяйства  и  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, фамилия и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1</Characters>
  <CharactersWithSpaces>3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размера субсидий на возмещение части затрат на поддержку молочного животноводств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