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А РАЗМЕРА СУБСИДИЙ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РАБОТ ПО АГРОХИМИЧЕСКОМУ ОБСЛЕД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АГРОХИМИЧЕСКОЙ МЕЛИОРАЦИИ ПОЧВ В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, корр. с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4320"/>
        <w:gridCol w:w="3510"/>
        <w:gridCol w:w="3375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в соответствии </w:t>
              <w:br/>
              <w:t xml:space="preserve">с установленными Министерством </w:t>
              <w:br/>
              <w:t xml:space="preserve">сельского хозяйства и          </w:t>
              <w:br/>
              <w:t xml:space="preserve">продовольствия Московской      </w:t>
              <w:br/>
              <w:t xml:space="preserve">области предельными расчетными </w:t>
              <w:br/>
              <w:t xml:space="preserve">ценами (руб.)                  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% стоимости -          </w:t>
              <w:br/>
              <w:t xml:space="preserve">собственные средства;    </w:t>
              <w:br/>
              <w:t xml:space="preserve">номер и дата документа,  </w:t>
              <w:br/>
              <w:t xml:space="preserve">подтверждающего оплату   </w:t>
              <w:br/>
              <w:t xml:space="preserve">работ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перечислению в </w:t>
              <w:br/>
              <w:t xml:space="preserve">размере 70% стоимости   </w:t>
              <w:br/>
              <w:t xml:space="preserve">за счет средств бюджета </w:t>
              <w:br/>
              <w:t xml:space="preserve">Московской обла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е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Министерством  сельского хозяйства 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возмещение части затрат на проведение работ по агрохимическому обследованию и агрохимической мелиорации почв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