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 УПЛАТУ ПРОЦЕНТОВ ПО КРЕДИТУ 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Н _____________________________, р/сче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___________, корр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 200__ г. по "___" ________ 20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Дата заключения кредитного догов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Сроки погаш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Размер полученного креди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Процентная ставка по кредит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Предельная ставка по кредит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. Курс рубля  к  иностранной валюте,  установленный Центральным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на дату уплаты процентов по кредиту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┬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         │Количество дней  │Размер субсидии, выплаченной из           │Размер субсидии из бюджета Москов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исходя   │пользования      │федерального бюджета (руб.):              │области (руб.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которой начисляется  │кредитом в       │гр. 1 x гр. 2 x п. 5 &lt;*&gt; x п. 6   2 &lt;**&gt;  │гр. 1 x гр. 2 x п. 5 &lt;*&gt; x п. 6   1 &lt;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 (указывается в │расчетном        │------------------------------- x -       │------------------------------- x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ой валюте)     │периоде          │     100% x 366 (365) дней        3       │     100% x 366 (365) дней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┼───────────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     2        │                    3                     │                     4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┼───────────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│    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┴─────────────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оцентная ставка по кредиту меньше предельной ставки по кредиту, в расчет берется пункт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предоставление субсидии осуществляется в соответствии с постановлением Правительства Российской Федерации от 29.12.2007 N 999, применяется коэффициент 0,95 при расчете субсидий из федерального бюджета и коэффициент 0,05 при расчете субсиди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"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)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"___" 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уплату процентов по кредиту (займу), полученному в иностранной валюте из бюджета Московской области на проведение мероприятий в сфере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