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из бюджета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на проведение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ельск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8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А СУБСИДИЙ НА ВОЗМЕЩЕНИЕ ЧАСТИ ЗАТРАТ НА УПЛА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ЦЕНТОВ ПО КРЕДИТУ (ЗАЙМУ), ПОЛУЧЕННОМУ ГРАЖДАНИНОМ, ВЕДУЩ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ЧНОЕ ПОДСОБНОЕ ХОЗЯЙ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┬─────────────┬────────────────┬──────────────────┬──────────────────┬─────────────────────────────┬──────────────────┬───────────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заемщика │Номер и дата │Счет заемщика,  │Остаток ссудной   │Процентная ставка │Ставка рефинансирования      │Расчетный период, │Размер субсидии (руб.) из      │Размер субсидии (руб.) из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Ф.И.О.)              │кредитного   │открытый им в   │задолженности,    │по кредиту        │Банка России на дату         │количество дней   │федерального бюджета:          │бюджета Московской области: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</w:t>
      </w:r>
      <w:r>
        <w:rPr>
          <w:sz w:val="16"/>
          <w:szCs w:val="16"/>
        </w:rPr>
        <w:t>договора     │банке для       │исходя из которой │(займу)           │заключения договора по       │пользования       │гр. 4 x гр. 6 x гр. 7 x 0,95   │гр. 4 x гр. 6 x гр. 7 x 0,0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       │</w:t>
      </w:r>
      <w:r>
        <w:rPr>
          <w:sz w:val="16"/>
          <w:szCs w:val="16"/>
        </w:rPr>
        <w:t>перечисления    │исчисляется       │                  │кредиту (займу)              │кредитом (займом) │----------------------------   │---------------------------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       │</w:t>
      </w:r>
      <w:r>
        <w:rPr>
          <w:sz w:val="16"/>
          <w:szCs w:val="16"/>
        </w:rPr>
        <w:t>субсидии        │размер субсидий   │                  │                             │                  │        100 x 366 (365)        │         100 x 366 (365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       │                │</w:t>
      </w:r>
      <w:r>
        <w:rPr>
          <w:sz w:val="16"/>
          <w:szCs w:val="16"/>
        </w:rPr>
        <w:t>(руб.)            │                  │                             │                  │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───────┼────────────────┼──────────────────┼──────────────────┼─────────────────────────────┼──────────────────┼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 │      2      │       3        │        4         │        5         │              6              │        7         │               8               │               9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───────┼────────────────┼──────────────────┼──────────────────┼─────────────────────────────┼──────────────────┼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│             │                │                  │                  │                             │                  │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┴─────────────┴────────────────┴──────────────────┴──────────────────┴─────────────────────────────┴──────────────────┴───────────────────────────────┴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роценты,   начисленные   в   соответствии  с  заключенными  кредитны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оговорами, оплачены своевременно и в полном объеме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Расчет   проверен  Министерством  сельского хозяйства  и продовольств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осковск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должность, фамилия, инициалы лица, заверившего расчет, 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"___" ____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3</Words>
  <Characters>3234</Characters>
  <CharactersWithSpaces>27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7:00Z</dcterms:created>
  <dc:creator>Правительство Московской области</dc:creator>
  <dc:description/>
  <dc:language>en-US</dc:language>
  <cp:lastModifiedBy/>
  <dcterms:modified xsi:type="dcterms:W3CDTF">2011-10-30T19:47:00Z</dcterms:modified>
  <cp:revision>2</cp:revision>
  <dc:subject>Форма</dc:subject>
  <dc:title>Форма расчета размера субсидий на возмещение части затрат на уплату процентов по кредиту (займу), полученному гражданином из бюджета Московской области, ведущим личное подсобное хозяй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