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ЧЕТА РАЗМЕРА СУБСИДИЙ НА ВОЗМЕЩЕНИЕ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УПЛАТУ ПРОЦЕНТОВ ПО КРЕДИТУ (ЗАЙМУ),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, р/счет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, корр. сче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банка/кредитной/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" ________ 200__ г. по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ь кредита (займа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кредитному договору (договору займа)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а заключения кредитного договора (договора займа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оки погашения кредита (займа) по договор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змер полученного кредита (займа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центная ставка по кредиту (займу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тавка  рефинансирования  Центрального банка Российской Федер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 заключения кредитного договора (договора займа)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┬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судной   │Количество дней   │Размер субсидии, предоставленной│Размер субсидии (руб.) из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,    │пользования       │из федерального бюджета (руб.): │бюджета Московской области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 из которой │кредитом (займом) │гр. 1 x гр. 2 x пункт 5   2 &lt;*&gt; │гр. 1 x гр. 2 x пункт 5   1 &lt;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яется       │в расчетном       │----------------------- x -     │----------------------- x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я (руб.)   │периоде           │ 100% x 366 (365) дней    3     │ 100% x 366 (365) дней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┼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 │        2         │                3               │               4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┼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─┴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предоставление субсидии осуществляется в соответствии с постановлением Правительства Российской Федерации от 29.12.2007 N 999, применяется коэффициент 0,95 при расчете субсидий из федерального бюджета и коэффициент 0,05 при расчете субсидий из бюджет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ы, начисленные в соответствии с заключенным кредитным договором (займом), оплачены своевременно 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"___" 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уплата процентов подтвержд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филиала)             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"___" _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  проверен  Министерством  сельского хозяйства 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,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89</Characters>
  <CharactersWithSpaces>3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размера субсидий на возмещение части затрат на уплату процентов по кредиту (займу), полученному заемщиком из бюджета Московской области на проведение мероприятий в сфере сельск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