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ЧЕТА РАЗМЕРА СУБСИДИЙ НА ВОЗМЕЩЕНИЕ ЧАСТ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РИОБРЕТЕНИЕ ПЛЕМЕННЫХ ЖИВОТНЫХ, ПТИЦЫ, РЫ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ЛЕМЕННЫХ ЯИЦ И СУТОЧНЫХ ЦЫПЛЯТ, ПРИОБРЕТЕНИЕ ПО ИМПО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ЛЕМЕННЫХ БЫКОВ, ПЛЕМЕННОГО МОЛОДНЯКА СВИ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__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, р/счет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, корр. сче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банка/кредитной/и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969"/>
        <w:gridCol w:w="2566"/>
        <w:gridCol w:w="2159"/>
      </w:tblGrid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дукции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родукции,</w:t>
              <w:br/>
              <w:t xml:space="preserve">кг живой массы       </w:t>
              <w:br/>
              <w:t xml:space="preserve">(тыс. штук/голов)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субсидии на</w:t>
              <w:br/>
              <w:t xml:space="preserve">1 кг живой массы  </w:t>
              <w:br/>
              <w:t xml:space="preserve">(тыс. штук/голов) </w:t>
              <w:br/>
              <w:t xml:space="preserve">(руб.)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</w:t>
              <w:br/>
              <w:t xml:space="preserve">причитающейся  </w:t>
              <w:br/>
              <w:t>субсидии (руб.)</w:t>
              <w:br/>
              <w:t>(гр. 2 x гр. 3)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_" 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ервичные документы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асчет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ь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бразования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правление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" 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  проверен  Министерством  сельского хозяйства 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.О.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4</Characters>
  <CharactersWithSpaces>2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Московской област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размера субсидий на возмещение части затрат на приобретение племенных животных, птицы, рыбы, племенных яиц и суточных цыплят, приобретение по импорту племенных быков, племенного молодняка свиней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