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10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 средней арифметической стоимости билета в сал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ческого класса воздушного судна на регулярных рей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чет произведен _____________ з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3781"/>
        <w:gridCol w:w="5265"/>
        <w:gridCol w:w="296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  <w:br/>
              <w:t>отправ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>назна-</w:t>
              <w:br/>
              <w:t xml:space="preserve">чения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</w:t>
              <w:br/>
              <w:t xml:space="preserve">перевезенных по проданным </w:t>
              <w:br/>
              <w:t>билетам взрослых пассажиров</w:t>
              <w:br/>
              <w:t xml:space="preserve">на маршруте выполнения   </w:t>
              <w:br/>
              <w:t xml:space="preserve">рейса в салонах      </w:t>
              <w:br/>
              <w:t xml:space="preserve">экономического класса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билетов перевезенных </w:t>
              <w:br/>
              <w:t xml:space="preserve">за период по проданным билетам    </w:t>
              <w:br/>
              <w:t xml:space="preserve">взрослых пассажиров на маршруте    </w:t>
              <w:br/>
              <w:t xml:space="preserve">выполнения рейса в салонах      </w:t>
              <w:br/>
              <w:t>экономического класса (с учетом налога</w:t>
              <w:br/>
              <w:t xml:space="preserve">на добавленную стоимость), рублей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</w:t>
              <w:br/>
              <w:t xml:space="preserve">арифметическая    </w:t>
              <w:br/>
              <w:t xml:space="preserve">стоимость билета в  </w:t>
              <w:br/>
              <w:t>салоне экономического</w:t>
              <w:br/>
              <w:t xml:space="preserve">класса воздушного  </w:t>
              <w:br/>
              <w:t>судна, гр. 5 / гр. 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го перевозчика  ___________   ___________________  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сяц, предшествующий периоду, за который выплачива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средней арифметической стоимости билета в салоне экономического класса воздушного судна на регулярных рей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