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А СУБСИДИЙ НА ВОЗМЕЩЕНИЕ ЧАСТИ ЗАТРАТ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 ХИМИЗАЦИИ (МИНЕРАЛЬНЫЕ УДОБ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р/сче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______, корр. 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2429"/>
        <w:gridCol w:w="1621"/>
        <w:gridCol w:w="2565"/>
        <w:gridCol w:w="2699"/>
        <w:gridCol w:w="2565"/>
        <w:gridCol w:w="256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средств </w:t>
              <w:br/>
              <w:t xml:space="preserve">химизации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приобретенных    </w:t>
              <w:br/>
              <w:t>средств химизации</w:t>
              <w:br/>
              <w:t xml:space="preserve">(т физич. вес)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               </w:t>
              <w:br/>
              <w:t xml:space="preserve">(руб./т физич. вес)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редств химизации (без НДС) </w:t>
              <w:br/>
              <w:t xml:space="preserve">(руб.)                      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 </w:t>
              <w:br/>
              <w:t xml:space="preserve">(20% от стоимости </w:t>
              <w:br/>
              <w:t>средств химизации,</w:t>
              <w:br/>
              <w:t xml:space="preserve">наименьшая из     </w:t>
              <w:br/>
              <w:t xml:space="preserve">гр. 6 и гр.7)     </w:t>
              <w:br/>
              <w:t xml:space="preserve">(руб.)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  </w:t>
              <w:br/>
              <w:t xml:space="preserve">Минсельхозпродом  </w:t>
              <w:br/>
              <w:t>Московской област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           </w:t>
              <w:br/>
              <w:t xml:space="preserve">приобретения       </w:t>
              <w:br/>
              <w:t xml:space="preserve">(гр. 3 x гр. 4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тановленным  </w:t>
              <w:br/>
              <w:t xml:space="preserve">Минсельхозпродом  </w:t>
              <w:br/>
              <w:t>Московской области</w:t>
              <w:br/>
              <w:t xml:space="preserve">предельным        </w:t>
              <w:br/>
              <w:t xml:space="preserve">расчетным ценам   </w:t>
              <w:br/>
              <w:t xml:space="preserve">(гр. 3 x гр. 5) 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  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)   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(Ф.И.О., подпись)   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"___" ____________ 2008 г.            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    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роверен  Министерством  сельского  хозяйства   и 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целевое использование субсид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субсидий на возмещение части затрат на приобретение средств химизации (минеральные удобрения)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