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нансирования в 2007 году за сче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бюджета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ов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СУБСИДИЙ ПО УПЛАТЕ ПРОЦЕНТОВ ПО КРЕДИТАМ, ПОЛУЧЕННЫ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СТЬЯНСКИМИ (ФЕРМЕРСКИМИ) ХОЗЯЙСТВАМИ, ЛИЧНЫМИ ПОДСОБ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ХОЗЯЙСТВАМИ, СЕЛЬСКОХОЗЯЙСТВЕН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ЬСКИМИ КООПЕРАТИВАМ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┬─────────────┬────────────────────────┬──────────────────┬────────────────────────────┬──────────────────┬────────────────────────────────┬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        │Номер и дата │Остаток ссудной         │Процентная ставка │Ставка рефинансирования     │Расчетный         │Размер субсидии (руб.) из       │Размер субсидии (руб.) из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емщика (Ф.И.О.)    │кредитного   │задолженности, исходя   │по кредиту        │Центрального банка          │период,           │федерального бюджета            │бюджета Московской области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</w:t>
      </w:r>
      <w:r>
        <w:rPr>
          <w:sz w:val="16"/>
          <w:szCs w:val="16"/>
        </w:rPr>
        <w:t>договора     │из которой начисляется  │(займу)           │Российской Федерации на     │количество дней   │гр. 3 x гр. 5 x гр. 6 x 0,95    │гр. 3 x гр. 5 x гр. 6 x 0,05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</w:t>
      </w:r>
      <w:r>
        <w:rPr>
          <w:sz w:val="16"/>
          <w:szCs w:val="16"/>
        </w:rPr>
        <w:t>размер субсидий (руб.)  │                  │дату заключения кредитного  │пользования       │----------------------------    │----------------------------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│             │                        │                  │</w:t>
      </w:r>
      <w:r>
        <w:rPr>
          <w:sz w:val="16"/>
          <w:szCs w:val="16"/>
        </w:rPr>
        <w:t>договора (займа)            │кредитом (займа)  │          100 x 365             │         100 x 365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─────────────┼──────────────────┼────────────────────────────┼──────────────────┼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</w:t>
      </w:r>
      <w:r>
        <w:rPr>
          <w:sz w:val="16"/>
          <w:szCs w:val="16"/>
        </w:rPr>
        <w:t>1          │      2      │           3            │        4         │             5              │        6         │               7                │                8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┼─────────────┼────────────────────────┼──────────────────┼────────────────────────────┼──────────────────┼────────────────────────────────┼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               │             │                        │                  │                            │                  │                                │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┴─────────────┴────────────────────────┴──────────────────┴────────────────────────────┴──────────────────┴────────────────────────────────┴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оценты,  начисленные  в  соответствии  с заключенными кредитным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ми, оплачены своевременно и в полном 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Целевое использование субсидии подтверждаю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ководитель  Министерства  сельского хозяйства  и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осковской области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    "__" _____________ 2007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верившего расчет, подпись, печа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0</Words>
  <Characters>2949</Characters>
  <CharactersWithSpaces>25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субсидий по уплате процентов по кредитам, полученным крестьянскими (фермерскими) хозяйствами, личными подсобными хозяйствами, сельскохозяйственными потребительскими кооперативам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