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9 - 2011 годах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на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удожественных промыс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уммы субсидий на возмещение 50 процентов тари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железнодорожные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, претендующей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сидий, ее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675"/>
        <w:gridCol w:w="1756"/>
        <w:gridCol w:w="1620"/>
        <w:gridCol w:w="4184"/>
        <w:gridCol w:w="2566"/>
        <w:gridCol w:w="215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квитанции в приеме груза </w:t>
            </w:r>
          </w:p>
        </w:tc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ая принадлежность</w:t>
              <w:br/>
              <w:t>станции назначения (Российская</w:t>
              <w:br/>
              <w:t xml:space="preserve">Федерация с выделением    </w:t>
              <w:br/>
              <w:t xml:space="preserve">Калининградской области    </w:t>
              <w:br/>
              <w:t xml:space="preserve">или страна-импортер) 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озная плата  </w:t>
              <w:br/>
              <w:t>согласно квитанции</w:t>
              <w:br/>
              <w:t xml:space="preserve">в приеме груза  </w:t>
              <w:br/>
              <w:t xml:space="preserve">(руб.)   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субсидии (руб.)</w:t>
              <w:br/>
              <w:t xml:space="preserve">(гр. 7 x 0,5)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я  </w:t>
              <w:br/>
              <w:t>отправ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я  </w:t>
              <w:br/>
              <w:t>назначения</w:t>
            </w:r>
          </w:p>
        </w:tc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         Руководитель организации 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лавный бухгалтер        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0</Characters>
  <CharactersWithSpaces>1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суммы субсидий из федерального бюджета на возмещение 50 процентов тарифов на железнодорожные перевозки организациям народных художественных промыс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