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02.03.2011 N 56-э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11 г. N 56-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аскрытия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бъектах электроэнергетики, осуществляющих оказ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по формированию технологического резерва мощнос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566"/>
        <w:gridCol w:w="2565"/>
        <w:gridCol w:w="2564"/>
        <w:gridCol w:w="1891"/>
        <w:gridCol w:w="2159"/>
        <w:gridCol w:w="2296"/>
        <w:gridCol w:w="1618"/>
      </w:tblGrid>
      <w:tr>
        <w:trPr>
          <w:trHeight w:val="18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убъекта -   </w:t>
              <w:br/>
              <w:t xml:space="preserve">исполнителя  </w:t>
              <w:br/>
              <w:t>инвестиционного</w:t>
              <w:br/>
              <w:t xml:space="preserve">проекта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ое  </w:t>
              <w:br/>
              <w:t xml:space="preserve">расположение   </w:t>
              <w:br/>
              <w:t xml:space="preserve">объекта      </w:t>
              <w:br/>
              <w:t>электроэнергетики,</w:t>
              <w:br/>
              <w:t xml:space="preserve">вводимого в    </w:t>
              <w:br/>
              <w:t xml:space="preserve">эксплуатацию по  </w:t>
              <w:br/>
              <w:t xml:space="preserve">итогам конкурсов </w:t>
              <w:br/>
              <w:t xml:space="preserve">инвестиционных  </w:t>
              <w:br/>
              <w:t xml:space="preserve">проектов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ая    </w:t>
              <w:br/>
              <w:t xml:space="preserve">величина     </w:t>
              <w:br/>
              <w:t xml:space="preserve">установленной   </w:t>
              <w:br/>
              <w:t xml:space="preserve">мощности объекта </w:t>
              <w:br/>
              <w:t>электроэнергетики,</w:t>
              <w:br/>
              <w:t xml:space="preserve">вводимого в    </w:t>
              <w:br/>
              <w:t xml:space="preserve">эксплуатацию по  </w:t>
              <w:br/>
              <w:t xml:space="preserve">итогам конкурсов </w:t>
              <w:br/>
              <w:t xml:space="preserve">инвестиционных  </w:t>
              <w:br/>
              <w:t xml:space="preserve">проектов &lt;1&gt;, МВт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   </w:t>
              <w:br/>
              <w:t xml:space="preserve">характеристики  </w:t>
              <w:br/>
              <w:t xml:space="preserve">объекта      </w:t>
              <w:br/>
              <w:t>электроэнергетики,</w:t>
              <w:br/>
              <w:t xml:space="preserve">вводимого в    </w:t>
              <w:br/>
              <w:t xml:space="preserve">эксплуатацию по  </w:t>
              <w:br/>
              <w:t xml:space="preserve">итогам конкурсов </w:t>
              <w:br/>
              <w:t xml:space="preserve">инвестиционных  </w:t>
              <w:br/>
              <w:t xml:space="preserve">проектов     </w:t>
              <w:br/>
              <w:t xml:space="preserve">(используемые   </w:t>
              <w:br/>
              <w:t xml:space="preserve">технологии    </w:t>
              <w:br/>
              <w:t xml:space="preserve">производства   </w:t>
              <w:br/>
              <w:t xml:space="preserve">электроэнергии и </w:t>
              <w:br/>
              <w:t xml:space="preserve">вид топлива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строительства</w:t>
              <w:br/>
              <w:t xml:space="preserve">и ввода в  </w:t>
              <w:br/>
              <w:t xml:space="preserve">эксплуатацию </w:t>
              <w:br/>
              <w:t>генерирующего</w:t>
              <w:br/>
              <w:t xml:space="preserve">объекта &lt;1&gt;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>инвестиционного</w:t>
              <w:br/>
              <w:t xml:space="preserve">проекта,    </w:t>
              <w:br/>
              <w:t xml:space="preserve">руб./кВт   ч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латы за </w:t>
              <w:br/>
              <w:t xml:space="preserve">услуги по    </w:t>
              <w:br/>
              <w:t xml:space="preserve">формированию  </w:t>
              <w:br/>
              <w:t xml:space="preserve">перспективного </w:t>
              <w:br/>
              <w:t>технологического</w:t>
              <w:br/>
              <w:t>резерва мощности</w:t>
              <w:br/>
              <w:t xml:space="preserve">&lt;1&gt;, тыс. руб.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протокола о</w:t>
              <w:br/>
              <w:t>результатах</w:t>
              <w:br/>
              <w:t xml:space="preserve">проведения </w:t>
              <w:br/>
              <w:t xml:space="preserve">конкурса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инвестиционным проектом, отобранным на конкурсной основе, предусмотрено строительство и ввод в эксплуатацию генерирующего объекта, состоящего из энергоблоков, сроки строительства и ввода в эксплуатацию и размер платы за предоставление услуг по формированию перспективного технологического резерва указываются в отношении каждого энерго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19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Федеральная служба по тарифам</dc:creator>
  <dc:description/>
  <dc:language>en-US</dc:language>
  <cp:lastModifiedBy/>
  <dcterms:modified xsi:type="dcterms:W3CDTF">2011-10-30T21:16:00Z</dcterms:modified>
  <cp:revision>2</cp:revision>
  <dc:subject>Форма</dc:subject>
  <dc:title>Форма раскрытия информации о субъектах электроэнергетики, осуществляющих оказание услуг по формированию технологического резерва мощ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