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ФСТ РФ от 02.03.2011 N 56-э, утвердивший данную форму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 тариф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 марта 2011 г. N 56-э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раскрытия информ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значении частоты электрического тока в Еди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энергетической системе России в течение суток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265"/>
        <w:gridCol w:w="674"/>
        <w:gridCol w:w="1755"/>
        <w:gridCol w:w="1756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</w:t>
              <w:br/>
              <w:t>изм.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ое </w:t>
              <w:br/>
              <w:t xml:space="preserve">значение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рмативное </w:t>
              <w:br/>
              <w:t xml:space="preserve">значение 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времени в сутки            </w:t>
              <w:br/>
              <w:t xml:space="preserve">возникновения отклонения фактического </w:t>
              <w:br/>
              <w:t xml:space="preserve">уровня частоты от нормально           </w:t>
              <w:br/>
              <w:t xml:space="preserve">допустимого уровня частоты            </w:t>
              <w:br/>
              <w:t xml:space="preserve">(50 +/- 0,2 Гц)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к.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нее 4320 </w:t>
              <w:br/>
              <w:t xml:space="preserve">сек.   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времени в сутки            </w:t>
              <w:br/>
              <w:t xml:space="preserve">возникновения отклонения фактического </w:t>
              <w:br/>
              <w:t xml:space="preserve">уровня частоты от предельно           </w:t>
              <w:br/>
              <w:t>допустимого уровня частоты (50 +/- 0,4</w:t>
              <w:br/>
              <w:t xml:space="preserve">Гц)            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ек.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сек.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ксимальное отклонение фактического  </w:t>
              <w:br/>
              <w:t xml:space="preserve">значения частоты от предельно         </w:t>
              <w:br/>
              <w:t>допустимого уровня частоты (50 +/- 0,4</w:t>
              <w:br/>
              <w:t xml:space="preserve">Гц)            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ц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должительность отклонения          </w:t>
              <w:br/>
              <w:t xml:space="preserve">фактического значения уровня частоты  </w:t>
              <w:br/>
              <w:t xml:space="preserve">от предельно допустимого уровня       </w:t>
              <w:br/>
              <w:t xml:space="preserve">частоты (50 +/- 0,4 Гц)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ек.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3</Words>
  <Characters>1230</Characters>
  <CharactersWithSpaces>10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16:00Z</dcterms:created>
  <dc:creator>Федеральная служба по тарифам</dc:creator>
  <dc:description/>
  <dc:language>en-US</dc:language>
  <cp:lastModifiedBy/>
  <dcterms:modified xsi:type="dcterms:W3CDTF">2011-10-30T21:16:00Z</dcterms:modified>
  <cp:revision>2</cp:revision>
  <dc:subject>Форма</dc:subject>
  <dc:title>Форма раскрытия информации о значении частоты электрического тока в Единой энергетической системе России в течение суто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