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комсвязи РФ от 28.02.2011 N 21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2.2011 N 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крытия информации об инвестиционных программ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 проектах инвестиционных програм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484"/>
        <w:gridCol w:w="2025"/>
        <w:gridCol w:w="1891"/>
        <w:gridCol w:w="202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  </w:t>
              <w:br/>
              <w:t>инвестиционной</w:t>
              <w:br/>
              <w:t xml:space="preserve">программы   </w:t>
            </w:r>
          </w:p>
        </w:tc>
        <w:tc>
          <w:tcPr>
            <w:tcW w:w="7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и и    </w:t>
              <w:br/>
              <w:t xml:space="preserve">задачи    </w:t>
              <w:br/>
              <w:t xml:space="preserve">инвести-  </w:t>
              <w:br/>
              <w:t xml:space="preserve">ционной   </w:t>
              <w:br/>
              <w:t xml:space="preserve">программ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ируемые</w:t>
              <w:br/>
              <w:t xml:space="preserve">потребности в </w:t>
              <w:br/>
              <w:t xml:space="preserve">финансовых  </w:t>
              <w:br/>
              <w:t xml:space="preserve">средствах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</w:t>
              <w:br/>
              <w:t>экономической</w:t>
              <w:br/>
              <w:t>эффективности</w:t>
              <w:br/>
              <w:t xml:space="preserve">программы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о    </w:t>
              <w:br/>
              <w:t xml:space="preserve">реализации  </w:t>
              <w:br/>
              <w:t>инвестиционной</w:t>
              <w:br/>
              <w:t xml:space="preserve">программы,  </w:t>
              <w:br/>
              <w:t xml:space="preserve">в том числе о </w:t>
              <w:br/>
              <w:t xml:space="preserve">совокупных  </w:t>
              <w:br/>
              <w:t>затратах на ее</w:t>
              <w:br/>
              <w:t xml:space="preserve">реализацию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2</Characters>
  <CharactersWithSpaces>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6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21:16:00Z</dcterms:modified>
  <cp:revision>2</cp:revision>
  <dc:subject>Форма</dc:subject>
  <dc:title>Форма раскрытия информации об инвестиционных программах (о проектах инвестиционных програм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