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омсвязи РФ от 28.02.2011 N 21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2.2011 N 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крытия информации о порядке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хнологических, технических и других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язанных с присоединением к инфраструктуре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стественных монопо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исоединением сетей электро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рядок согласования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ации, необходимой другому хозяйствующему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ператору связи) для реализации установленных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соединении и межсетевом взаимодействи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соединения сетей электросвязи и пропуска траф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3105"/>
        <w:gridCol w:w="310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оектно-   </w:t>
              <w:br/>
              <w:t xml:space="preserve">сметной документации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согласования  </w:t>
              <w:br/>
              <w:t xml:space="preserve">проектно-сметной   </w:t>
              <w:br/>
              <w:t xml:space="preserve">документации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по  </w:t>
              <w:br/>
              <w:t>согласованию проектно-</w:t>
              <w:br/>
              <w:t xml:space="preserve">сметной документ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рядок осуществления монтажа и нал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ств связи, образующих точку присо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рисоединения сетей электро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3105"/>
        <w:gridCol w:w="310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осуществления </w:t>
              <w:br/>
              <w:t xml:space="preserve">монтажа средств связ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осуществления </w:t>
              <w:br/>
              <w:t xml:space="preserve">наладки средств связи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присоединения </w:t>
              <w:br/>
              <w:t xml:space="preserve">сетей электросвяз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1:16:00Z</dcterms:modified>
  <cp:revision>2</cp:revision>
  <dc:subject>Форма</dc:subject>
  <dc:title>Форма раскрытия информации о порядке выполнения технологических, технических и других мероприятий, связанных с присоединением к инфраструктуре субъектов естественных монополий (присоединением сетей электросвяз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