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 М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бразец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ерб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ЭКОНОМИК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мерах по реализации             (Рекомендуется при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новления Губернатора         проекта распоря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осковской области                издаваемого на основани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_________ 200_ г. N ___        органа власт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ции,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ласти, когда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еобходимости каким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разом излагать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держание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целях реализации постановления Губернатор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200_ г. N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точ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Начальникам управлений, заведующим самостоятельными от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экономики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Разработать и осуществи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3. Принять мер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Заместителю  министра  экономики  Правительства 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(фамилия, инициалы имени и отчества) выйти с предлож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Проанализировать и обобщит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Управлению комплексного анализа развития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 Совместно с заинтересованными подразделениями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ть вопро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2. По согласованию с  Министерством  имущественных 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разработат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Контроль за выполнением настоящего распоряжения 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 министра  экономики  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ициалы имени и отчества, фамил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инистр 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авительства Московской области     Инициалы имени и от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1</Characters>
  <CharactersWithSpaces>1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Министерство экономики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поряжения Министерства экономики Московской области (рекомендуется при подготовке проекта распоряжения, издаваемого на основании акта органа власти Российской Федерации, Московской области, когда нет необходимости каким-либо образом излагать ег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