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ки М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бразец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ерб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ЭКОНОМИК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мерах по реализации            (Рекомендуется при подго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ановления Правительства      проекта распоря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осковской области               издаваемого на основани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_________ 200_ г. N ___       органа власт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едерации,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гда имеется необход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ратко или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зложить его содержание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ановлением Правительства Московской области от 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точ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, чт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 поручил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 обязал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злагаются краткое или полное содержание тек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, а также состояние работы в Минэкономики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ласти по указанным вопросам, имеющиеся недостатк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Установить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злагаются предписания, вытекающие из приня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ста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2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Заместителям  министра  экономики  Правительства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злагаются предписания, подлежащие исполн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злагаются предписания, подлежащие исполн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Начальникам управлений, заведующим самостоятельными от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экономики Москов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 Разработать и осуществи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этих цел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1.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ются предписания по организаци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2.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ются предписания по организаци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2. Обязать подчиненных сотруднико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ются пре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выполнению конкретных меропри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Управлению формирования информационных  ресурсов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(фамилия, инициалы имени и отчеств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1. Разработать  и  в  установленном  порядке   направить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е в ________________________ проект Правил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 Завершить работу над проектом Инструкц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3. Подготовить   для   внесения   в   план   работы  Колле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экономики Московской области предлож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4. Совместно с __________________________________ разработ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у обеспеч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5. Организовать выезды сотрудников на места в целях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Отделу кадров (фамилия, инициалы имени и отчеств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1. Обеспечить контрол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2. Проанализировать и обобщить результат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3. Совместно   с   организационно   -   контрольным  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ть и представить на утверждение проек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Контроль за выполнением настоящего распоряжения возлож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я министра экономики  Правительства  Московск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ициалы имени и отчества, фамил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эконом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      Инициалы имени и отч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3</Characters>
  <CharactersWithSpaces>3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Министерство экономики Московской области</dc:creator>
  <dc:description/>
  <dc:language>en-US</dc:language>
  <cp:lastModifiedBy/>
  <dcterms:modified xsi:type="dcterms:W3CDTF">2011-10-30T19:47:00Z</dcterms:modified>
  <cp:revision>2</cp:revision>
  <dc:subject>Форма</dc:subject>
  <dc:title>Форма распоряжения Министерства экономики Московской области (рекомендуется при подготовке проекта распоряжения, издаваемого на основании акта органа власти Российской Федерации, Московской области, когда имеется необходимость кратко или полностью излож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