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ом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ициативного ауди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тарных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, в том чис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енных в прогнозный пл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грамму) приват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ЖЕНИЯ НА ПРОВЕДЕНИЕ ИНИЦИАТИВНОГО АУДИТА ФЕДЕР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УНИТАРНЫХ ПРЕДПРИЯТИЙ И ФЕДЕР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УЧРЕЖ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Е АГЕНТ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ПРАВЛЕНИЮ ГОСУДАРСТВЕННЫМ ИМУЩЕ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ОСИМУЩ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20__ г.             Москва                     N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еобходимости проведения инициативного аудита федер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унитарных предприятий и федер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учреж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 Порядка организации Федеральным агентством по управлению государственным имуществом проведения инициативного аудита федеральных государственных унитарных предприятий и федеральных государственных учреждений, в том числе включенных в прогнозный план (программу) приватизации федерального имущества, утвержденного приказом Росимущества от _________ N ______ "О порядке организации и проведения в Федеральном агентстве по управлению государственным имуществом инициативного аудита федеральных государственных унитарных предприятий и федеральных государственных учреждений", организовать проведение инициативного аудита организаций, перечисленных в приложении к настоящему Распоря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руководителя Росимущества 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27</Characters>
  <CharactersWithSpaces>13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Министерство экономического развития Российской Федерации~Федеральное агентство по управлению государственным имуществом</dc:creator>
  <dc:description/>
  <dc:language>en-US</dc:language>
  <cp:lastModifiedBy/>
  <dcterms:modified xsi:type="dcterms:W3CDTF">2011-10-30T19:47:00Z</dcterms:modified>
  <cp:revision>2</cp:revision>
  <dc:subject>Форма</dc:subject>
  <dc:title>Форма распоряжения на проведение инициативного аудита федеральных государственных унитарных предприятий и федеральных государственных уч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