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О ПРОВЕДЕНИИ ПРОВЕРКИ ВОЗМОЖНОСТИ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ЕМ ЛИЦЕНЗИИ 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ЛИЦЕНЗИРУЕМОГО ВИД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е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город 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провер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ия соискателем лицензии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условий при осуществлении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проверки   возможности   выполнения  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(индивидуальными  предпринимателями), соискателям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(ее территориального  органа)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в  соответствии со ст. 9 Федерального закона от 8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 г. N 128-ФЗ "О лицензировании  отдельных видов деятель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 (лиц), уполномоченного на проведени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_________________ г. по 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роверку возможности выполн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верия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7:00Z</dcterms:modified>
  <cp:revision>2</cp:revision>
  <dc:subject>Форма</dc:subject>
  <dc:title>Форма распоряжения о проведении проверки возможности выполнения соискателем лицензии на производство маркшейдерских работ лицензионных требований и условий при осуществлении лицензируемого вида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