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зготовления, обеспечения, хранения,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я талонов на получение бесплатного пи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етному и общевойсковому пайкам и абоне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лонов) на получение лечебно-профилакт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ециального пи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АТОЧНАЯ ВЕДОМОСТЬ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ДАЧУ АБОНЕМЕНТОВ НА ПОЛУ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ЧЕБНО-ПРОФИЛАКТИЧЕСКОГО ПИТАНИЯ И ТАЛОНОВ НА ПОЛУ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ПИТАНИЯ ЗА ПЕРИОД С _____ ПО _____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словное, а при отсутствии условного-действите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воинской ча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351"/>
        <w:gridCol w:w="945"/>
        <w:gridCol w:w="674"/>
        <w:gridCol w:w="675"/>
        <w:gridCol w:w="676"/>
        <w:gridCol w:w="675"/>
        <w:gridCol w:w="675"/>
        <w:gridCol w:w="945"/>
        <w:gridCol w:w="80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>лия и</w:t>
              <w:br/>
              <w:t xml:space="preserve">ини- </w:t>
              <w:br/>
              <w:t>циалы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 xml:space="preserve">приказов </w:t>
              <w:br/>
              <w:t xml:space="preserve">о зачис- </w:t>
              <w:br/>
              <w:t xml:space="preserve">лении на </w:t>
              <w:br/>
              <w:t xml:space="preserve">лечебно- </w:t>
              <w:br/>
              <w:t xml:space="preserve">профи-   </w:t>
              <w:br/>
              <w:t xml:space="preserve">лакти-   </w:t>
              <w:br/>
              <w:t xml:space="preserve">ческое   </w:t>
              <w:br/>
              <w:t xml:space="preserve">питание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 xml:space="preserve">и     </w:t>
              <w:br/>
              <w:t xml:space="preserve">номер </w:t>
              <w:br/>
              <w:t>абоне-</w:t>
              <w:br/>
              <w:t xml:space="preserve">мента </w:t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данных  </w:t>
              <w:br/>
              <w:t xml:space="preserve">абонементов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тало- </w:t>
              <w:br/>
              <w:t xml:space="preserve">нов   </w:t>
              <w:br/>
              <w:t xml:space="preserve">на    </w:t>
              <w:br/>
              <w:t xml:space="preserve">спец- </w:t>
              <w:br/>
              <w:t xml:space="preserve">пита- </w:t>
              <w:br/>
              <w:t xml:space="preserve">ние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писка</w:t>
              <w:br/>
              <w:t>в по-</w:t>
              <w:br/>
              <w:t>луче-</w:t>
              <w:br/>
              <w:t xml:space="preserve">нии  </w:t>
              <w:br/>
              <w:t>тало-</w:t>
              <w:br/>
              <w:t xml:space="preserve">нов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- </w:t>
              <w:br/>
              <w:t>цион</w:t>
              <w:br/>
              <w:t xml:space="preserve">N 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- </w:t>
              <w:br/>
              <w:t>цион</w:t>
              <w:br/>
              <w:t xml:space="preserve">N 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- </w:t>
              <w:br/>
              <w:t>цион</w:t>
              <w:br/>
              <w:t xml:space="preserve">N 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- </w:t>
              <w:br/>
              <w:t>цион</w:t>
              <w:br/>
              <w:t xml:space="preserve">N 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- </w:t>
              <w:br/>
              <w:t>цион</w:t>
              <w:br/>
              <w:t xml:space="preserve">N 5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чальник продовольственной службы войсков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дачу произв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50</Characters>
  <CharactersWithSpaces>1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обороны Российской Федерации</dc:creator>
  <dc:description/>
  <dc:language>en-US</dc:language>
  <cp:lastModifiedBy/>
  <dcterms:modified xsi:type="dcterms:W3CDTF">2011-10-30T19:46:00Z</dcterms:modified>
  <cp:revision>2</cp:revision>
  <dc:subject>Форма</dc:subject>
  <dc:title>Форма раздаточной ведомости на выдачу абонементов на получение лечебно-профилактического питания и талонов на получение спецп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