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зготовления, обеспечения, хранения,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я талонов на получение бесплатного пи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етному и общевойсковому пайкам и абоне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лонов) на получение лечебно-профилак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ециального пи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АТОЧНАЯ ВЕДОМОСТЬ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ТАЛОНОВ НА ПОЛУЧЕНИЕ БЕСПЛАТНОГО ПИ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ЕТНОМУ И ОБЩЕВОЙСКОВОМУ ПАЙКАМ В СТОЛ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ССОВЫХ АЭРОДРОМ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словное, а при отсутствии условного-действи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воинской ча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810"/>
        <w:gridCol w:w="1080"/>
        <w:gridCol w:w="946"/>
        <w:gridCol w:w="675"/>
        <w:gridCol w:w="810"/>
        <w:gridCol w:w="675"/>
        <w:gridCol w:w="674"/>
        <w:gridCol w:w="811"/>
        <w:gridCol w:w="674"/>
        <w:gridCol w:w="675"/>
        <w:gridCol w:w="810"/>
        <w:gridCol w:w="675"/>
        <w:gridCol w:w="121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-</w:t>
              <w:br/>
              <w:t xml:space="preserve">ское </w:t>
              <w:br/>
              <w:t xml:space="preserve">зва- </w:t>
              <w:br/>
              <w:t xml:space="preserve">ни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>лия и</w:t>
              <w:br/>
              <w:t xml:space="preserve">ини- </w:t>
              <w:br/>
              <w:t>циал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и серии</w:t>
              <w:br/>
              <w:t>талонов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аттес-</w:t>
              <w:br/>
              <w:t xml:space="preserve">татов </w:t>
              <w:br/>
              <w:t xml:space="preserve">на    </w:t>
              <w:br/>
              <w:t>продо-</w:t>
              <w:br/>
              <w:t xml:space="preserve">воль- </w:t>
              <w:br/>
              <w:t xml:space="preserve">ствие </w:t>
            </w:r>
          </w:p>
        </w:tc>
        <w:tc>
          <w:tcPr>
            <w:tcW w:w="64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алонов на  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полу- </w:t>
              <w:br/>
              <w:t xml:space="preserve">чении   </w:t>
              <w:br/>
              <w:t xml:space="preserve">талоно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трак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д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жин 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-</w:t>
              <w:br/>
              <w:t xml:space="preserve">ны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к-</w:t>
              <w:br/>
              <w:t xml:space="preserve">тив- </w:t>
              <w:br/>
              <w:t xml:space="preserve">ны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ще- </w:t>
              <w:br/>
              <w:t>вой-</w:t>
              <w:br/>
              <w:t>ско-</w:t>
              <w:br/>
              <w:t xml:space="preserve">во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-</w:t>
              <w:br/>
              <w:t xml:space="preserve">ный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к-</w:t>
              <w:br/>
              <w:t xml:space="preserve">тив- </w:t>
              <w:br/>
              <w:t xml:space="preserve">ны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ще- </w:t>
              <w:br/>
              <w:t>вой-</w:t>
              <w:br/>
              <w:t>ско-</w:t>
              <w:br/>
              <w:t xml:space="preserve">во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-</w:t>
              <w:br/>
              <w:t xml:space="preserve">ны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к-</w:t>
              <w:br/>
              <w:t xml:space="preserve">тив- </w:t>
              <w:br/>
              <w:t xml:space="preserve">ны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ще- </w:t>
              <w:br/>
              <w:t>вой-</w:t>
              <w:br/>
              <w:t>ско-</w:t>
              <w:br/>
              <w:t xml:space="preserve">вой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чальник продовольственной службы 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дачу произв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5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обороны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раздаточной ведомости на выдачу талонов на получение бесплатного питания по летному и общевойсковому пайкам в столовых трассовых аэродром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