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юс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инпромнауки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июля 2003 г. N 173/17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ФОРМА РАЗДЕЛА ЕДИНОГО РЕЕ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аздел Единого реестр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государственного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чало    "__"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кончание "__"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Лицо, ответственное за ведение журн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"_________ 20__ г. по "__"__________ 20__ г.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"_________ 20__ г. по "__"__________ 20__ г.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 _________ лис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рок хранения: постоянн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4"/>
        <w:gridCol w:w="1350"/>
        <w:gridCol w:w="946"/>
        <w:gridCol w:w="1214"/>
        <w:gridCol w:w="811"/>
        <w:gridCol w:w="944"/>
        <w:gridCol w:w="946"/>
        <w:gridCol w:w="1349"/>
      </w:tblGrid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объекта </w:t>
              <w:br/>
              <w:t xml:space="preserve">учета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, наи-</w:t>
              <w:br/>
              <w:t>менование</w:t>
              <w:br/>
              <w:t xml:space="preserve">и шифр   </w:t>
              <w:br/>
              <w:t xml:space="preserve">работы,  </w:t>
              <w:br/>
              <w:t>основание</w:t>
              <w:br/>
              <w:t xml:space="preserve">для про- </w:t>
              <w:br/>
              <w:t xml:space="preserve">ведения, </w:t>
              <w:br/>
              <w:t xml:space="preserve">номер    </w:t>
              <w:br/>
              <w:t>контракт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-</w:t>
              <w:br/>
              <w:t>нитель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на- </w:t>
              <w:br/>
              <w:t xml:space="preserve">чала    </w:t>
              <w:br/>
              <w:t>--------</w:t>
              <w:br/>
              <w:t xml:space="preserve">Год за- </w:t>
              <w:br/>
              <w:t>вершения</w:t>
              <w:br/>
              <w:t xml:space="preserve">работы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</w:t>
              <w:br/>
              <w:t xml:space="preserve">прав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регис-</w:t>
              <w:br/>
              <w:t>траци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-</w:t>
              <w:br/>
              <w:t>траци-</w:t>
              <w:br/>
              <w:t xml:space="preserve">онный </w:t>
              <w:br/>
              <w:t xml:space="preserve">номер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- </w:t>
              <w:br/>
              <w:t xml:space="preserve">ние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Форма 1 по учету результ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нтеллектуальн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Лист 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Единого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естра       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государственный заказч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естровый номер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Подраздел 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ведения об индивидуальных особенностях объекта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ведения о результатах интеллектуальн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. Наименование результата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2. Краткое описание результат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3. Область техники применения результат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4. Объект техники применения результат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5. Этап жизненного цикла объекта техники применения результата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6. Направление технического совершенствования результата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7. Форма представления сведений о результате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8. Перспективные направления применения результата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их исследований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9. Ключевые слова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0. Индекс   результата   интеллектуальной   деятельности   (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теллектуальной собственности)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ведения о НИОКР, в которой получен результ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1. Вид работы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2. Наименование работы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3. Шифр работы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4. Наименование    федеральной    целевой     программы,    раз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ы, в соответствии с которой проводилась работ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5. Отчет о патентных исследованиях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6. Перечень документации, содержащей сведения о результате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7. Наименование обладателя документации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8. Наименование  держателя  контрольного  экземпляра  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      Заказчик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______________      Подпись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________      Дат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Лист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Подраздел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ведения об организациях, являющихся исполнител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учно-исследовательских, опытно-конструктор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 технологических работ военного, спе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 двойного назна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ведения о головной организации - исполнит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. Наименование организаци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2. Сокращенное наименование организаци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3. Юридический адрес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4. Код ОКПО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5. ИНН/КПП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6. Наименование   министерства   (ведомства),   в  ведении 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ится  организация   или   в   отношении   которой    министер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едомство)   проводит   единую   государственную  политику в  отра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мышленности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ведения об организации-соисполнит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разработчике результ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7. Наименование организаци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8. Сокращенное наименование организаци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9. Юридический адрес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0. Код ОКПО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1. ИНН/КПП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2. Наименование  министерства  (ведомства),   в   ведении 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ится   организация   или   в   отношении   которой   министер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едомство)  проводит  единую   государственную   политику  в  отра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мышленности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      Заказчик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______________      Подпись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________      Дат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Лист 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Подраздел 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ведения о заказчи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1. Заказчик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2. Юридический адрес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3. Код ОКОГУ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4. Код ОКПО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5. ИНН/КПП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      Заказчик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______________      Подпись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________      Дат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Лист 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Подраздел 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ведения об основаниях возникновения и объеме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оссийской Федерации на объекты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ведения о государственном контракте (контракт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1. Государственный контракт (контракт)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2. Сведения о  правах  на  результаты  по  условиям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а (контракта)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3. Договор о конфиденциальности сведений о результатах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ведения об объектах интеллектуальной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4. Наименование объекта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5. Номер патента (свидетельства)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6. Вид объект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7. Объем  прав  Российской  Федерации   на  объект  интеллекту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8. Дата приоритета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9. Территория и срок действи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      Заказчик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______________      Подпись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________      Дат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Лист 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Подраздел 5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ведения об авторах объектов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ли их составных ча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1. ФАМИЛИЯ, Имя, Отчество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2. Дата рождени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3. Вид  объекта  интеллектуальной  собственности   и  номер  пат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видетельства)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4. Наименование организации-работодателя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5. Гражданский правовой договор о выплате вознаграждения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      Заказчик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______________      Подпись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________      Дат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орма 2 по учету гражданских правовых догов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Единого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естра       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государственный заказч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естровый номер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Лист 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Подраздел 6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ведения о передаче прав на использование результ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нтеллектуальн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ведения о гражданском правовом догово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1. Вид договора, дат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2. Наименование результата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3. Объем передаваемых прав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4. Срок действия договор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5. Территория действия договор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6. Условия оплаты договора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7. Регистрационный номер договор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8. Цель использования результат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9. Область техники применения результат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10. Объект техники применения результат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11. Этап  жизненного цикла объекта  техники  применения   результ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12. Перечень  передаваемой  документации,  содержащей   сведения 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ведения о лицензиа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13. Наименование организации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14. Сокращенное наименование организации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15. Юридический адрес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16. Код ОКПО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17. ИНН/КПП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ведения о лицензи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18. Наименование организации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19. Сокращенное наименование организации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20. Юридический адрес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21. Код ОКПО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22. ИНН/КПП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ар _____________________      Заказчик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______________      Подпись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________      Дат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               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24</Words>
  <Characters>15545</Characters>
  <CharactersWithSpaces>132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6:00Z</dcterms:created>
  <dc:creator>Министерство юстиции Российской Федерации~Министерство промышленности, науки и технологий Российской Федерации</dc:creator>
  <dc:description/>
  <dc:language>en-US</dc:language>
  <cp:lastModifiedBy/>
  <dcterms:modified xsi:type="dcterms:W3CDTF">2011-10-30T19:46:00Z</dcterms:modified>
  <cp:revision>2</cp:revision>
  <dc:subject>Форма</dc:subject>
  <dc:title>Форма раздела Единого реестра результатов научно-исследовательских, опытно-конструкторских или технологических работ военного, специального и двойного назначения, права на которые принадлежат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