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6.05.2010 N 428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ня 2009 г. N 51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5.2010 N 428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ОВ САЙТОВ ОРГАНОВ ИСПОЛНИТЕЛЬНОЙ ВЛАСТИ ГОРОД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ВЕРА ПРАВИТЕЛЬСТВА МОСКВЫ ДЛЯ РАЗМЕЩЕНИЯ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МЭРА МОСКВЫ,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И ЗАКЛЮЧЕНИЙ К НИМ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ВИСИМОЙ АНТИКОРРУПЦИОННОЙ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Ы НОРМАТИВНЫХ ПРАВОВЫХ АКТОВ МЭР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 И ЗАКЛЮЧЕНИЯ К НИМ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ВИСИМОЙ АНТИКОРРУПЦИОННОЙ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2430"/>
        <w:gridCol w:w="2429"/>
        <w:gridCol w:w="2431"/>
      </w:tblGrid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название и</w:t>
              <w:br/>
              <w:t xml:space="preserve">текст проекта  </w:t>
              <w:br/>
              <w:t xml:space="preserve">нормативного   </w:t>
              <w:br/>
              <w:t xml:space="preserve">правового акта </w:t>
              <w:br/>
              <w:t xml:space="preserve">(активная      </w:t>
              <w:br/>
              <w:t>ссылка на текст</w:t>
              <w:br/>
              <w:t xml:space="preserve">проекта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азмещения  </w:t>
              <w:br/>
              <w:t xml:space="preserve">проекта     </w:t>
              <w:br/>
              <w:t>нормативного</w:t>
              <w:br/>
              <w:t xml:space="preserve">правового   </w:t>
              <w:br/>
              <w:t xml:space="preserve">акта на     </w:t>
              <w:br/>
              <w:t xml:space="preserve">сайте       </w:t>
              <w:br/>
              <w:t xml:space="preserve">(сервере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 </w:t>
              <w:br/>
              <w:t xml:space="preserve">срока проведения </w:t>
              <w:br/>
              <w:t xml:space="preserve">независимой      </w:t>
              <w:br/>
              <w:t>антикоррупционной</w:t>
              <w:br/>
              <w:t xml:space="preserve">экспертизы &lt;*&gt;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заключения </w:t>
              <w:br/>
              <w:t xml:space="preserve">независимой      </w:t>
              <w:br/>
              <w:t>антикоррупционной</w:t>
              <w:br/>
              <w:t xml:space="preserve">экспертизы       </w:t>
              <w:br/>
              <w:t xml:space="preserve">(активная ссылка </w:t>
              <w:br/>
              <w:t xml:space="preserve">на текст) и дата </w:t>
              <w:br/>
              <w:t xml:space="preserve">его поступл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и </w:t>
              <w:br/>
              <w:t>адрес электронной</w:t>
              <w:br/>
              <w:t xml:space="preserve">почты для        </w:t>
              <w:br/>
              <w:t xml:space="preserve">направления      </w:t>
              <w:br/>
              <w:t xml:space="preserve">заключений       </w:t>
              <w:br/>
              <w:t xml:space="preserve">по результатам   </w:t>
              <w:br/>
              <w:t xml:space="preserve">проведения       </w:t>
              <w:br/>
              <w:t xml:space="preserve">независимой      </w:t>
              <w:br/>
              <w:t>антикоррупционной</w:t>
              <w:br/>
              <w:t xml:space="preserve">экспертиз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хив проектов нормативных правовых актов Мэра Москвы, Правительства Москвы и заключений к ним по результатам независимой антикоррупционной экспертизы (активная ссылка)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правляемое экспертное заключение, составленное по результатам независимой антикоррупционной экспертизы, оформляется в соответствии с формой, утвержденной Министерством юсти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в соответствии с пунктом 6 приложения 2 к настоящему постано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Архив проектов нормативных правовых актов и заключений по результатам независимой антикоррупционной экспертизы оформляется аналогично основной странице раздела, за исключением 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Правительство Москвы</dc:creator>
  <dc:description/>
  <dc:language>en-US</dc:language>
  <cp:lastModifiedBy/>
  <dcterms:modified xsi:type="dcterms:W3CDTF">2011-10-30T19:46:00Z</dcterms:modified>
  <cp:revision>2</cp:revision>
  <dc:subject>Форма</dc:subject>
  <dc:title>Форма разделов сайтов органов исполнительной власти города Москвы, сервера Правительства Москвы для размещения проектов нормативных правовых актов Мэра Москвы, Правительства Москвы и заключений к ним по результатам независимой антикоррупцион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