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жиме охраны и пропуск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в портах, на промышленных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бъектах Министерства морского флот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АЗОВОГО ПРО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решок разового пропуска  │        Действителен        │Кон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N _____          │ при предъявлении паспорта  │ро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       │</w:t>
      </w:r>
      <w:r>
        <w:rPr/>
        <w:t>но-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________________________ │   РАЗОВЫЙ ПРОПУСК N ____   │рыв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 ________________________ │                            │тало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. ________________________ │Ф. ________________________ │к 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И. ________________________ │зов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да ______________________ │О. ________________________ │пр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____________ │                            │пуск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____ N _____ паспорта │___________________________ │N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 _________________ │      (куда, N машины)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___________________________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_____________________ │      (фамилии рабочих)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___________________________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19__ г.   │___________________________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. бюро пропусков _______ │"__" ____________ 19__ г.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"__" час. "__" мин.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Нач. бюро пропусков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</w:t>
      </w:r>
      <w:r>
        <w:rPr/>
        <w:t>Оборотная сторона пропус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</w:t>
      </w:r>
      <w:r>
        <w:rPr/>
        <w:t>Пропустить обратн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"__" час. "__" мин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"__" ____________ 19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М.П. ____________ подпись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азмер пропуска 12 x 14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0</Characters>
  <CharactersWithSpaces>2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морского флота СССР</dc:creator>
  <dc:description/>
  <dc:language>en-US</dc:language>
  <cp:lastModifiedBy/>
  <dcterms:modified xsi:type="dcterms:W3CDTF">2011-10-30T19:46:00Z</dcterms:modified>
  <cp:revision>2</cp:revision>
  <dc:subject>Форма</dc:subject>
  <dc:title>Форма разового пропуска на промышленных предприятиях и других объектах Министерства морского флота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