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анс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1997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РАЗОВОГО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ешок разового пропуска       │ Действителен при предъя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документа, удостовер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o. .......................     │            лич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 ...................              │ Разовый пропуск No. ......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...................              │ Ф ...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...................              │ И ...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................              │ О ...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......... No. ..... паспорта │ Серия ...... No. .... пас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.................        │ Кем выдан ..............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му прибыл                      │ К кому прибыл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. о посещении ...........       │ "__"_________ 199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 199_ г.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Нач. окпп (кпп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. окпп (кпп)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М.П. .............. 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мер пропуска 12 x 14 с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транспорта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разового про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