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разрешений на открыт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ьств иностр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й по усы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дочерению) дете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сыновлению (удочерению)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ьствами иностр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коммерческих неправитель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и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х деятель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Герб России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МИНИСТЕРСТВО ОБРАЗОВАНИЯ И НАУК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РОССИЙСКОЙ ФЕДЕРАЦ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РАЗРЕШ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___________________________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регистрационный номер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 ОСУЩЕСТВЛЕНИЕ ДЕЯТЕЛЬНОСТИ ПО УСЫНОВЛЕНИЮ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УДОЧЕРЕНИЮ) ДЕТЕЙ НА ТЕРРИТОРИИ РОССИЙСКОЙ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ФЕДЕРАЦИИ ПРЕДСТАВИТЕЛЬСТВОМ ИНОСТРАННОЙ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ЕКОММЕРЧЕСКОЙ НЕПРАВИТЕЛЬСТВЕННОЙ ОРГАНИЗАЦ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наименование представительства иностранной некоммерческ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правительственной организации, которому разрешается осуществля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еятельность по усыновлению (удочерению) детей на территор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Российской Федерации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звание государства местонахождения иностранной некоммерче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правительственной организации, представительству которого разреша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существлять деятельность по усыновлению (удочерению) дете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на территории Российской Федерации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зрешение выдано на основании приказа Минобрнауки Росс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дата, номер и наименование приказа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р                    _______________            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подпись)                     (ФИО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(Дата выдач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802</Characters>
  <CharactersWithSpaces>3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47:00Z</dcterms:modified>
  <cp:revision>2</cp:revision>
  <dc:subject>Форма</dc:subject>
  <dc:title>Форма разрешения на осуществление деятельности по усыновлению (удочерению) детей на территории Российской Федерации представительством иностранной некоммерческой неправительствен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