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по усы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дочерению) дет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ыновлению (удочерению)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ми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неправите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ИНИСТЕРСТВО ОБРАЗОВАНИЯ И НАУ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АЗРЕШ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регистрационный номер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 ОТКРЫТИЕ ПРЕДСТАВИТЕЛЬСТВА ИНОСТРАННО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ГОСУДАРСТВЕННОГО ОРГАНА (ОРГАНИЗАЦИИ)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СЫНОВЛЕНИЮ (УДОЧЕРЕНИЮ) ДЕТЕЙ НА ТЕРРИТОР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ностранного государственного органа (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ыновлению (удочерению) детей на территории Российской Федер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торому разрешается открыть представительство на территор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звание государства местонахождения иностранного госуд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а (организации) по усыновлению (удочерению) детей на территор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которому разрешается открыть представитель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территории Российской Федер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ешение выдано на основании приказа Минобрнауки 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, номер и наименование приказ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                    _______________           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                (ФИ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Дата выдач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открытие представительства иностранного государственного органа (организации) по усыновлению (удочерению) дете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