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вершени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238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ТОВАРОВ ВНЕ ТАМОЖЕН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егионального тамож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решение на переработ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е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но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декларанта, коды ИНН, КПП, ОГРН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ждения и почтовый адрес, название банков, где открыты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алютный счета, МФО, телефон, телекс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овары для переработ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834"/>
        <w:gridCol w:w="1486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ТН ВЭД</w:t>
              <w:br/>
              <w:t xml:space="preserve">ТС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оваров в</w:t>
              <w:br/>
              <w:t xml:space="preserve">единицах измерения </w:t>
              <w:br/>
              <w:t xml:space="preserve">по ТН ВЭД ТС &lt;*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 </w:t>
              <w:br/>
              <w:t xml:space="preserve">орган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имеется  необходимость, то дополнительно могут указыватьс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единицы  измерения,  обычно  используемые  для измерения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ормы выхода продуктов переработк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дукты переработ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834"/>
        <w:gridCol w:w="1486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ТН ВЭД</w:t>
              <w:br/>
              <w:t xml:space="preserve">ТС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оваров в</w:t>
              <w:br/>
              <w:t xml:space="preserve">единицах измерения </w:t>
              <w:br/>
              <w:t xml:space="preserve">по ТН ВЭД ТС &lt;*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 </w:t>
              <w:br/>
              <w:t xml:space="preserve">орган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имеется  необходимость, то дополнительно могут указыватьс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единицы  измерения,  обычно  используемые  для измерения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раткое описание операций по переработке товаров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особы идентификации вывозимых товаров в продуктах их  перерабо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Лицо (лица), непосредственно совершающее (совершающие)  опе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е товаров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, местонахождение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щностей, 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именование и реквизиты документов, свидетельствующих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  сделки,   в   соответствии  с  которой  вывозя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у товары и непосредственно осуществляются операции по пере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езенных  товаров  (включая  дополнения,  изменения,  имеющие отнош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имым товарам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ок переработк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в полных календарных месяц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собые отметки таможн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          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лицо, его замещающее)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тамож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ая таможенная служба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ереработку товаров вне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