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преля 2007 г. N 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онно-правовая форм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том числе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дентификационный номер налого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есто расположения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разрешения: с 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е более 5 лет либо не боле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говора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омер и наименование акта о принятии реш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            (подпись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уполномоченного лица)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разрешения продлено на срок до "___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, номер и наименование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            (подпись              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) уполномоченного лица) 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аво организации розничного рынк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