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24.02.2010 N 172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7 г. N 394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10 N 172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ПРАВО ОРГАНИЗАЦИИ РОЗНИЧНОГО РЫН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ом потребительского рынка и услуг города  Москв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Федеральным законом от 30 декабря 2006 г.  N 271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розничных  рынках  и  о  внесении  изменений в Трудовой ко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Законом города Москвы от 9  декаб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9 "О  торговой  деятельности  в  городе  Москве",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Департамента  потребительского  рынка и услуг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от ___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разрешить организацию рынк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и (в случае, если имеется)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, его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ры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сположения ры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города Москв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города Москв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бланке Разрешения на право организации рынка Департамента потребительского рынка и услуг города Москвы за подписью руководителя Департамента или лица, исполняющего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вы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право организации розничного рынка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