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нич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Электр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  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ом числ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сположения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__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 более 5 лет либо не боле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говора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 и наименование акта о принятии реш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  (подпись 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    уполномоченного лица)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разрешения продлено на срок до "_____"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номер и наименование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  (подпись 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    уполномоченного лица)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аво организации розничного рынка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