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проведения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 ТРУДА И ЗАНЯТОСТИ НАСЕЛ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ПРОВЕДЕНИЯ ОБУЧЕНИЯ ПО ОХРАНЕ ТРУДА 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НАНИЙ ТРЕБОВАНИЙ ОХРАНЫ ТРУДА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ПЕЦИАЛИСТОВ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             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обучающей организации-заяви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обучающей организации: 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ходящим в ее состав структурным подразделения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 структур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азрешительной деятель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 видов разрешительной деятельности уточняется Перечнем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ономической деятельности, на которые распространяется разреш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ь (приложение к Разре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азрешение действительно д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N                       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гистрационный 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вы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аво проведения обучения по охране труда и проверки знаний требований охраны труда руководителей и специалистов организац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