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решения на применение знак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истемы добровольной сертификац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анаторно-курортному 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истема добровольной сертификац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анаторно-курортному 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 от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ргана по сертификации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   применение  Знака  соответствия  Системы  добров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услуг по санаторно-курортному 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выдан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держателя сертифи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й адрес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ертификата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 ___________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 фамилия, иниц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применение знака соответствия системы добровольной сертификации услуг по санаторно-курортному ле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