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 ССЖТ 01-20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1 ФОРМА РАЗРЕШЕНИЯ НА ПРИМЕНЕНИЕ ЗНАК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СИСТЕМА ДОБРОВОЛЬНОЙ СЕРТИФИКАЦИИ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 ЖЕЛЕЗНОДОРОЖНОМ ТРАНСПОРТЕ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ОССИЙСКОЙ ФЕДЕР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Государственное учреждение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Регистр сертификации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на федеральном железнодорожном транспорте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</w:t>
      </w:r>
      <w:r>
        <w:rPr/>
        <w:t>(РС ФЖТ)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</w:t>
      </w:r>
      <w:r>
        <w:rPr/>
        <w:t>РАЗРЕШЕНИЕ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</w:t>
      </w:r>
      <w:r>
        <w:rPr/>
        <w:t>N ________________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Действителен до "__" _____     г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РЕГИСТР СЕРТИФИКАЦИИ    НА    ФЕДЕРАЛЬНОМ    ЖЕЛЕЗНОДОРОЖНОМ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РАНСПОРТЕ РАЗРЕШАЕ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(наименование держателя сертификата)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</w:t>
      </w:r>
      <w:r>
        <w:rPr/>
        <w:t>(юридический адрес)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ЕНЕНИЕ    ЗНАКА    СООТВЕТСТВИЯ    СИСТЕМЫ    ДОБРОВОЛЬНО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РТИФИКАЦИИ НА    ЖЕЛЕЗНОДОРОЖНОМ    ТРАНСПОРТЕ    РОССИЙСКО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ЕДЕРАЦИИ НА ОСНОВАНИИ СЕРТИФИКАТА СООТВЕТСТВИЯ N 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выдачи "__" __________     г.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рок действия до "__" __________     г.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уководитель Регистра сертификации _________ М.П. 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</w:t>
      </w:r>
      <w:r>
        <w:rPr/>
        <w:t>(подпись)       (инициалы,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</w:t>
      </w:r>
      <w:r>
        <w:rPr/>
        <w:t>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регистрировано в Реестре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истемы сертификации         "__" __________     г.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2 Форма оборотной стороны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а соответствия для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редоставля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у сертифицированных объектов ЖТ в соответствии с сертификатом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знака соответствия в деловой переписке и рекламных материалах в отношении сертифицированных объектов Ж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ь сертификата соответств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маркировку только сертифицированных объектов ЖТ, соответствующих требованиям нормативных документов и испытанному при сертификации образ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маркировку объектов ЖТ в случае отмены или приостановления действия сертификат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, оплату расходов и все необходимые условия для проведения инспекционного контроля за сертифицированными объектами Ж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органу по сертификации любую необходимую информацию о своей деятельности в области применения знак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звещать орган по сертификации о конструктивных, технологических, организационных и иных изменениях, влияющих на характеристики сертифицированного объекта ЖТ, а также об изменениях адреса и статус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блюдения держателем сертификата соответствия взятых на себя обязательств, а также в случае отмены (приостановления) действия сертификата соответствия настоящее разрешение отменяется (приостанавливается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3 Форма оборотной стороны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а соответствия для системы 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редоставля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у титульных листов документов системы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знака соответствия в деловой переписке и реклам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ь сертификата соответств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наносить знак соответствия на продукцию и не применять таким образом, чтобы его можно было интерпретировать как знак соответствия продукции (услуг)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пользовать сертификат соответствия системы менеджмента качества в целях подтверждения соответствия продукции (услуг)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именение знака соответствия в случае отмены или приостановления действия сертификат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, оплату расходов и все необходимые условия для проведения инспекционного контроля за сертифицированной системой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органу по сертификации любую необходимую информацию о своей деятельности в области применения знак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звещать орган по сертификации об организационных, структурных и иных изменениях в системе менеджмента качества, влияющих на ее функционирование и результативность, а также об изменениях адреса и статус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блюдения держателем сертификата соответствия взятых на себя обязательств, а также в случае отмены (приостановления) действия сертификата соответствия настоящее разрешение отменяется (приостанавливается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4 Форма оборотной стороны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а соответствия для производства по ремо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редоставля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у титульных листов документов производства по (вид ремонта, типы ремонтируемых технических средств железнодорожного транспо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знака соответствия в деловой переписке и реклам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ь сертификата соответств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наносить знак соответствия на отремонтированную продукцию и не применять таким образом, чтобы его можно было интерпретировать как знак соответствия отремонтированной продукции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пользовать сертификат соответствия производства по ремонту в целях подтверждения соответствия отремонтированной продукции установлен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именение знака соответствия в случае отмены или приостановления действия сертификат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, оплату расходов и все необходимые условия для проведения инспекционного контроля за сертифицированной системой менеджмента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органу по сертификации любую необходимую информацию о своей деятельности в области применения знак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звещать орган по сертификации об организационных, структурных, технологических и иных изменениях в производстве по ремонту, влияющих на качество ремонта, а также об изменениях адреса и статус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блюдения держателем сертификата соответствия взятых на себя обязательств, а также в случае отмены (приостановления) действия сертификата соответствия настоящее разрешение отменяется (приостанавливается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5 Форма оборотной стороны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а соответствия дл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предоставля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у титульных листов документов, относящихся к сертифицированному процессу предоставления услуг пассажирам на вокзале (в поез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знака соответствия в деловой переписке и реклам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ь сертификата соответств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применение знака соответствия в случае отмены или приостановления действия сертификат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спрепятственный доступ, оплату расходов и все необходимые условия для проведения инспекционного контроля за сертифицированной усл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органу по сертификации любую необходимую информацию о своей деятельности в области применения знака 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звещать орган по сертификации об организационных, структурных, технологических и иных изменениях в процессе предоставления услуг, влияющих на их качество и безопасность, а также об изменениях адреса и статус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блюдения держателем сертификата соответствия взятых на себя обязательств, а также в случае отмены (приостановления) действия сертификата соответствия настоящее разрешение отменяется (приостанавливается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2</Characters>
  <CharactersWithSpaces>7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именение знака соответствия системы добровольной сертификации на железнодорожном транспорте Российской Федерации на основании сертификат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