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а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ПРИМЕНЕНИЕ ЗНАК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ДОБРОВОЛЬНОЙ СЕРТИФИКАЦИИ "МЕДКОНТРОЛЬ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 добровольной сертификации "Медконтро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..... от ......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а по сертифик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  применение   Знака   соответствия Системы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"Медконтроль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выда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держателя сертифи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ий 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ертификат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________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фамилия, иници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именение знака соответствия системы добровольной сертификации «Медконтрол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