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а соответствия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ищно-коммунальном комплек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жилкоммунсертификац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МЕНЕНИЕ ЗНАКА СООТВЕТСТВИЯ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ОЙ СЕРТИФИКАЦИИ В ЖИЛИЩНО-КОММУНАЛЬНОМ КОМПЛЕК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"РОСЖИЛКОММУНСЕРТИФИКАЦ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┐            </w:t>
      </w:r>
      <w:r>
        <w:rPr/>
        <w:t>СИСТЕМА ДОБРОВОЛЬНОЙ СЕРТИФИК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нак Системы  │             В ЖИЛИЩНО-КОММУНАЛЬНОМ КОМПЛЕКС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"Росжилкоммун-│     РОССИЙСКОЙ ФЕДЕРАЦИИ "РОСЖИЛКОММУНСЕРТИФИКАЦИЯ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ертификация"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┘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РАЗРЕШ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рименение Знака соответствия Системы добровольной сертифик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жилищно-коммунальном комплексе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"Росжилкоммунсертификация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_______________ от "__" _____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ает применение Знака соответствия Системы доброволь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ции в жилищно-коммунальном комплексе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осжилкоммунсертификация"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выдано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наименование организац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гистрации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__________________ факс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сертификата соответствия, регистрационный N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сертификата с "__" ______________ по "__"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разрешения с "__" _______________ по "__"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применения Знака соответствия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место нанесения Знака соответствия, прочие услов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по сертификации    _________    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(инициалы, фамили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1</Characters>
  <CharactersWithSpaces>2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именение знака соответствия системы добровольной сертификации в жилищно-коммунальном комплексе Российской Федерации «Росжилкоммунсертификац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