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Ростехнадзора от 22.11.2006 N 1029, в которых приведена данная форма, вводятся в действие с 1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огнев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ных выработках и надшах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аниях угольных (сланцевых) шах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5-10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АЗРЕШЕНИЯ НА ПРОВЕДЕНИЕ ОГН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водство огневых работ разреш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обогатительной фабр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изводство огнев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Цех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 в том, что ему разреш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нкретно, каких огневых работ и место их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после выполнения следующих мероприятий, обеспеч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ую безопасность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действительно с _______ ч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ч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механик) цеха (участк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действительно с ______ ч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ч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механик) цеха (участк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аки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ывается  при условии  выполнения  следующих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ожарной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час. до ______час.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представителя профессиональной аварий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асательной службы, осуществляющей пожарное обслу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ие прод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час. до ______час.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 представителя профессиональной аварий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асательной службы, осуществляющей пожарное обслужи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   о  мерах   пожарной   безопасности  и 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ых в разрешении мероприятий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лица, проводящего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8</Characters>
  <CharactersWithSpaces>2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оизводство огневых работ в горных выработках и надшахтных зданиях угольных (сланцевых) шах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