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2.1993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РЕ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ведение ______________________________________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эксплуатационных, стенд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пытных, эксперимента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орудования или электротехнического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едставленные материал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считает возможным разреши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ъединения,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_____________________________________________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эксплуатационных, стенд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орудования, место испытаний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ри условии соблюдения программы и метод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: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озднее десяти дней после окончания испытаний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оформленного в установленном порядке, направи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__ г.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Федеральный горный и промышленный надзор России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оведение эксплуатационных испытаний новых образцов горно-шахтного оборудования, взрывозащищенных и в рудничном нормальном исполнении электротехнически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