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ПРОВЕДЕНИЕ ПРЕДЭКЗАМЕНАЦИОНН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РКИ ЗНАНИЙ НА ПРЕДПРИЯТИЯХ И В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оссийское акционерное обще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энергетики и электрифика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"ЕЭС России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---------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Департамент ГИЭ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ЗРЕШЕ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___                                           "____"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дано предприятию-заявителю 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и адрес предприятия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входящим в его состав структурным подразделениям 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перечень структурных подразделений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держание разрешенной деятельности: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перечень разрешенных видов деятельност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ее разрешение выдано сроком на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действительно до 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е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Заявление 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регистрационный номер и дата регистра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Заключение предприятия ___________________ Энерготехнадз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омер и дата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(подпись, Ф.И.О. и должность лиц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выдавшего разрешен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РАО «ЕЭС России»</dc:creator>
  <dc:description/>
  <dc:language>en-US</dc:language>
  <cp:lastModifiedBy/>
  <dcterms:modified xsi:type="dcterms:W3CDTF">2011-10-30T19:47:00Z</dcterms:modified>
  <cp:revision>2</cp:revision>
  <dc:subject>Форма</dc:subject>
  <dc:title>Форма разрешения на проведение предэкзаменационной подготовки и проверки знаний на предприятиях и в организациях электроэнергетическ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