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22.01.2008 N 103р, в котором приведена данная форма, введен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ОАО "РЖД"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гоны грузовые и рефрижератор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гистральных желез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еи 1520 мм. Порядок прод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ного срока службы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РЖД 1.09.004-200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Я НА ПРОВЕДЕНИЕ РАБОТ ПО КАПИТАЛЬ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МОНТУ С ПРОДЛЕНИЕМ СРОКА ПОЛЕЗНОГО ИС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ЗОВЫХ ВАГО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роведение работ по капитальному ремонту с прод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значенного срока полезного использования (КР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ледующих грузовых ваг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железнодорожной администрации,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фраструктуры, железной дорог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945"/>
        <w:gridCol w:w="1486"/>
        <w:gridCol w:w="1349"/>
        <w:gridCol w:w="1486"/>
        <w:gridCol w:w="1755"/>
        <w:gridCol w:w="1483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вагон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дель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ройки:</w:t>
              <w:br/>
              <w:t>месяц, год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,   </w:t>
              <w:br/>
              <w:t xml:space="preserve">год      </w:t>
              <w:br/>
              <w:t>последне-</w:t>
              <w:br/>
              <w:t xml:space="preserve">го капи- </w:t>
              <w:br/>
              <w:t xml:space="preserve">тального </w:t>
              <w:br/>
              <w:t xml:space="preserve">ремонт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, год</w:t>
              <w:br/>
              <w:t>последнего</w:t>
              <w:br/>
              <w:t>деповского</w:t>
              <w:br/>
              <w:t xml:space="preserve">ремонт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перево- </w:t>
              <w:br/>
              <w:t>зимого груз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1</Characters>
  <CharactersWithSpaces>1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ОАО «Российские железные дороги»</dc:creator>
  <dc:description/>
  <dc:language>en-US</dc:language>
  <cp:lastModifiedBy/>
  <dcterms:modified xsi:type="dcterms:W3CDTF">2011-10-30T19:47:00Z</dcterms:modified>
  <cp:revision>2</cp:revision>
  <dc:subject>Форма</dc:subject>
  <dc:title>Форма разрешения на проведение работ по капитальному ремонту с продлением срока полезного использования грузовых ваг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