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2005 г. N 6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СТРОИ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- для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ное 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, или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или органа местного самоуправления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ачу разрешения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атьей 51 Градостроительного кодекс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оительство,  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азрешает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объекта капитального строительст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строительства в соответствии с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ументацией, краткие проектные характеристики, описание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а, реконструкции, если разрешение выдается на эт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оительства,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ый адрес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а с указа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ого района и т.д. 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разрешения -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ешения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настоящего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до "  "          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ешения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