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 строительство, реконструк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й ремонт 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ввод их в эксплуатацию после выполнения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го ремонта на территор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нн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СТРОИ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стройщика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я, отчество - для граждан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юридических лиц),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СТРОИТЕЛЬСТВ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органа местного самоуправления, осуществляющих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ей 51 Градостроительного кодекса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оительство, реконструкцию,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оительства в соответствии с проектной документацией, краткие 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и, описание этапа строительства, реконструкции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решение выдается на этап строительства,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ый адрес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указа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го района и т.д. 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разрешения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сотрудника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ляющего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настоящего разрешения продлено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сотрудника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ляющего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строительство на территории город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