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ыдачи разрешений на строительство, реконструкц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ьный ремонт объектов капитального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ввод их в эксплуатацию после выполнения строитель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и, капитального ремонта на территории гор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ронницы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Я НА ВВОД ОБЪЕКТА В ЭКСПЛУАТ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му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застройщика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мя, отчество - для граждан,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изации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юридических лиц), его почт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индекс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ВВОД ОБЪЕКТА В ЭКСПЛУАТАЦИЮ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уполномоченного федерального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ласти, или органа исполнительной вла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ции, или органа местного самоуправления, осуществляющих выд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зрешения на строи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статьей 55 Градостроительного кодекса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строенного, реконструирова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ремонт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ет ввод в эксплуатацию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капитального строительства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бъекта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троительства в соответствии с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окументац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лный адрес объекта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 указанием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дминистративного района и т.д. или строитель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едения об объекте капитального стро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1890"/>
        <w:gridCol w:w="1351"/>
        <w:gridCol w:w="1484"/>
      </w:tblGrid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  </w:t>
              <w:br/>
              <w:t xml:space="preserve">измерения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</w:t>
              <w:br/>
              <w:t xml:space="preserve">проекту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I. Общие показатели вводимого в эксплуатацию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оительный объем ________ куб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           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надземной части ______ куб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площадь      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ощадь встроенно-пристроенных помещений  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зданий ______ шт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II. Нежилые объе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ы непроизводственного назначения (школы, больницы, детские  са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ы культуры, спорта и т.д.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мест             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посещений        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имость                 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ные показат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ы производственн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щность                    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ительность          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яженность               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ные показат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ы фундаментов       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ы стен              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ы перекрытий        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ы кровли            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III. Объекты жилищ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площадь жилых помещений (за исключением балконов, лоджий,  вера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еррас) ________________ куб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этажей            _______ шт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секций            _______ се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квартир           _______ штук/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-комнатные _____ штук/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-комнатные _____ штук/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-комнатные _____ штук/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-комнатные _____ штук/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олее чем 4-комнатные ________ штук/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площадь жилых помещений (с учетом балконов,   лоджий,   веранд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ас) 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ы фундаментов    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ы стен           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ы перекрытий     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ы кровли         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V. Стоимость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строительства __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а - всего        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строительно-монтажных работ ______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уполномоченного сотрудника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, осуществляющего выдачу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строи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1</Words>
  <Characters>4822</Characters>
  <CharactersWithSpaces>4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Органы местного самоуправления г. Бронницы (Московская область)</dc:creator>
  <dc:description/>
  <dc:language>en-US</dc:language>
  <cp:lastModifiedBy/>
  <dcterms:modified xsi:type="dcterms:W3CDTF">2011-10-30T19:47:00Z</dcterms:modified>
  <cp:revision>2</cp:revision>
  <dc:subject>Форма</dc:subject>
  <dc:title>Форма разрешения на ввод объекта в эксплуатацию на территории города Бронни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