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ноября 2005 г. N 6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ВВОД ОБЪЕКТА В ЭКСПЛУА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- для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ное наименование организаци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юридически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го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вод объект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полномоченного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, или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или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ляющих выдачу разрешения на ввод объект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статьей 55 Градостроительного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разрешает    ввод    в    эксплуатацию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ированного,     отремонт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  объекта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оответствии с проектной 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ый адрес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оительства с указанием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тивного района и т.д. или строитель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б объекте 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──────────────┬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показателя│Единица измерения│По проекту│ Факт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┴─────────────────┴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. Общие показатели вводимого в эксплуатац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оительный объем -        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 надземной      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ая площадь     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лощадь встроенно-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строенн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зданий           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. Нежилые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ы непроизводственного назначения (школы, боль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тские сады, объекты культуры, спор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пос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мест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ые 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ые 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ы производств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щ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извод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тя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ые 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ые 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ы 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ы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ы перекр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ы кр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I. Объекты жилищ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ая площадь жилых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мещений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ключением балк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оджий, веран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этажей          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секций          се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квартир -     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-комнатные             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-комнатные             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-комнатные             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-комнатные             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олее чем 4-комнатные   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ая площадь жилых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мещений (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лконов, лодж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ранд  и терр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ы 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ы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ы перекр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ы кр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V. Стоимость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оимость строительства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ъекта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но-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трудник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зрешения на ввод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           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2</Characters>
  <CharactersWithSpaces>3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ввод объекта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